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ция № 3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Место психологии в системе наук и ее отрасл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психологии с философией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я и общественные науки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ие науки и психология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психологии с техническими науками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и психологических зн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вязь психологии с философи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ихология имеет многогранные связи как с естественными, так и с социальными (гуманитарными) наук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ют научные проблемы, которые рассматриваются с позиции как психологии, так и философии. К ним относятся такие проблемы, как понятие личностного смысла и цели жизни, мировоззрение, политические взгляды, моральные ценности и друг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самой психологии есть вопросы, которые невозможно решить экспериментальным путем. При столкновении с подобного рода проблемами психологи вынуждены обращаться к философии и тем самым пользоваться умозаключениями, которые им предлагают представители смежной науки – философии. К числу традиционных междисциплинарных проблем, в данном случае философско-психологических, относятся проблемы сущности и происхождения человеческого сознания, природы высших форм человеческого мышления, влияния общества на личность и личность на общество, методологические проблемы псих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ия обычно определяется как наука о наиболее общих законах природы, общества и мышления, но за этим часто следуют оговорки в том смысле, что философия – некая метанаука, «сверхнау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я, как вы помните, долгое время развивалась в рамках философии, и выделение ее в самостоятельную науку не могло означать полной автономии. Проблемы душевной жизни человека не могут разрабатываться вне представлений об отношениях материального и идеального, духовного и телесного, биологического и социального, субъективного и объективного, а это проблемы философского плана, как и многие другие из тех, что мы рассматривали при обсуждении становления предмета психологии. Правда, психологи не всегда формулируют свои позиции по этим проблемам, однако – независимо от желания того или иного исследователя – их взгляды, хотя бы скрыто, несут более общие, чем это изложено в работах, представления о мире и челове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также подчеркнуть, что есть проблемы, решение которых возмож</w:t>
        <w:softHyphen/>
        <w:t xml:space="preserve">но только при совместном участии психологов и философов. К таким проблемам относятся, например, проблемы </w:t>
      </w:r>
      <w:r>
        <w:rPr>
          <w:rFonts w:cs="Times New Roman" w:ascii="Times New Roman" w:hAnsi="Times New Roman"/>
          <w:b/>
          <w:i/>
          <w:sz w:val="28"/>
          <w:szCs w:val="28"/>
        </w:rPr>
        <w:t>эпистемологии</w:t>
      </w:r>
      <w:r>
        <w:rPr>
          <w:rFonts w:cs="Times New Roman" w:ascii="Times New Roman" w:hAnsi="Times New Roman"/>
          <w:i/>
          <w:sz w:val="28"/>
          <w:szCs w:val="28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науки о познании человеком окружающего мира. Благодаря исследованиям известного швейцарского ученого Жана Пиаже и созданного им Международного эпистемологического центра в Же</w:t>
        <w:softHyphen/>
        <w:t>неве удалось узнать много нового о природе человеческого интеллекта и его разви</w:t>
        <w:softHyphen/>
        <w:t>тии. Кроме того, существуют психологические теории, которые носят характер пси</w:t>
        <w:softHyphen/>
        <w:t xml:space="preserve">холого-философских. К ним следует отнести теоретические работы современных последователей 3.Фрейда — </w:t>
      </w:r>
      <w:r>
        <w:rPr>
          <w:rFonts w:cs="Times New Roman" w:ascii="Times New Roman" w:hAnsi="Times New Roman"/>
          <w:b/>
          <w:i/>
          <w:sz w:val="28"/>
          <w:szCs w:val="28"/>
        </w:rPr>
        <w:t>неофрейдистов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пример, работы психолога-нео</w:t>
        <w:softHyphen/>
        <w:t>фрейдиста Э.Фромма часто используются современными зарубежными социоло</w:t>
        <w:softHyphen/>
        <w:t>гами и философ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отметить, что такое единение философии и психологии вызвано еще и тем, что психологическая наука избирает методологию научного исследования, опираясь на мировоззренческие теории и концепции, которые в свою очередь формируются в рамках философии. Так, в предыдущих разделах мы говорили о роли в психологии таких известных ученых, как Аристотель, Р. Декарт, Дж. Локк, Д. Юм и др. Однако они известны прежде всего как крупные философы, основатели философских школ. Господство того или иного мировоззрения отражается и на закономерностях развития психологической науки. Например, доминирование в отечественной психологии материализма предопределило бурное развитие экспериментальных психологических методов, повышенный интерес к естественно</w:t>
        <w:softHyphen/>
        <w:t>научным основам психологии, стремление решить проблему взаимосвязи психи</w:t>
        <w:softHyphen/>
        <w:t>ческого и биологического. Но вместе с тем недостаточно внимания уделялось раз</w:t>
        <w:softHyphen/>
        <w:t>витию нравственных структур личности. Подтверждением этому может служить духовный кризис, наблюдаемый в России в конце XX 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овременная психология и философия до сих пор развиваются в тесном единстве, взаимодополняя друг друга. Наблюдается интеграция и взаи</w:t>
        <w:softHyphen/>
        <w:t>мопроникновение знании этих наук на теоретико-методологическом уров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сихология и общественные нау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ой наукой, которая находит очень много общих с психологией интересов в разработке проблем, связанных с обществом и личностью, является социология. Здесь также наблюдается взаимоподдержка в развитии наук, но уже на уровне методологии исследования. Так, социология заимствует из социальной психоло</w:t>
        <w:softHyphen/>
        <w:t>гии методы изучения личности и человеческих отношений. В то же время психо</w:t>
        <w:softHyphen/>
        <w:t>логия широко использует в своих экспериментальных исследованиях приемы сбо</w:t>
        <w:softHyphen/>
        <w:t>ра научной информации, которые являются традиционно социологическими. К та</w:t>
        <w:softHyphen/>
        <w:t>ким методам относятся в первую очередь опрос и анкетиров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 наблюдается взаимопроникновение различных теорий, разработан</w:t>
        <w:softHyphen/>
        <w:t>ных в рамках данных наук. Например, разработанная преимущественно социоло</w:t>
        <w:softHyphen/>
        <w:t>гами концепция социального научения является общепринятой в социальной и возрастной психологии. С другой стороны, теории личности и малой группы, раз</w:t>
        <w:softHyphen/>
        <w:t>работанные психологами, находят широкое применение в соци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также немало проблем, которые пытаются совместно решить психологи и социологи. К таким проблемам относятся: взаимоотношения между людьми, на</w:t>
        <w:softHyphen/>
        <w:t>циональная психология, психология экономики и политики государства. Сюда же следует отнести проблемы социализации и социальных установок, их формирования и пре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b/>
          <w:i/>
          <w:sz w:val="28"/>
          <w:szCs w:val="28"/>
        </w:rPr>
        <w:t>истори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логию сближает интерес к особенностям душевного облика человека в различные исторические эпохи и в различных культурах (особенности эталонов поведения, взаимоотношений, особенности складывающихся групп и т.д.) – они выступают предметом исторической психолог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ть примеры глубокого синтеза истории и психологии в создании общей научной теории. Одним из таких примеров является теория культурно-исторического развития высших психических функций человека, разработанная Л.С.Выготским. В ней автор показал, что главные исторические достижения человечества, в первую очередь язык, орудия труда, знаковые системы, стали мощным фактором, который значительно продвинул вперед филогенетическое и онтогенетическое развитие людей. Пользуясь всем этим, человек научился управлять собственной психикой и повед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е традиционно выделяемые гуманитарные дисциплины, как </w:t>
      </w:r>
      <w:r>
        <w:rPr>
          <w:rFonts w:cs="Times New Roman" w:ascii="Times New Roman" w:hAnsi="Times New Roman"/>
          <w:b/>
          <w:i/>
          <w:sz w:val="28"/>
          <w:szCs w:val="28"/>
        </w:rPr>
        <w:t>языковедени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>искусствоведение</w:t>
      </w:r>
      <w:r>
        <w:rPr>
          <w:rFonts w:cs="Times New Roman" w:ascii="Times New Roman" w:hAnsi="Times New Roman"/>
          <w:sz w:val="28"/>
          <w:szCs w:val="28"/>
        </w:rPr>
        <w:t>, также связаны с психологией самым непосредственным образом. С первым психологию сближает проблема формирования речи на основе усвоения языковых структур, анализ языка в связи с мышлением, интерес к содержательным и экспрессивным сторонам языкового общения, особенностям порождения высказывания, восприятия речи в зависимости от языковых структур, наконец, роль языка в контексте анализа культуры – и многое другое. На стыке психологии и языкознания возникла психолингвист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оведение и психология находят область соприкосновения в подходах к проблемам художественного творчества и личности художника, восприятия художественных произведений, особенностей структуры самих произведений (психология искусств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ой наукой, тесно связанной с психологией, является педагогика. На первый взгляд эти науки неразделимы между собой, поскольку воспитание и обучение детей не может не учитывать психологические особенности личности.  Следуя такой логике, нельзя усомниться в истинности этого суждения. Однако на практике дело обстоит несколько иначе. Если психология развивалась в рамках философии, то педагогика изначально формировалась как самостоятельная нау</w:t>
        <w:softHyphen/>
        <w:t>ка. В результате психология и педагогика организационно оформились как самостоятельные науки и существуют раздельно. К сожалению, на практике до сих пор нет тесного взаимопонимания между психологами и педагог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ознакомившись с взаимоотношениями и связями психологии и общественных наук, можно сделать вывод о том, что психология — это обще</w:t>
        <w:softHyphen/>
        <w:t>ственная наука. Сделав такой вывод, мы будем правы, но лишь частично. Главной особенностью психологии является то, что она связана не только с общественны</w:t>
        <w:softHyphen/>
        <w:t>ми науками, но и с техническими и биологически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Биологические науки и психолог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менее тесно связана психология с </w:t>
      </w:r>
      <w:r>
        <w:rPr>
          <w:rFonts w:cs="Times New Roman" w:ascii="Times New Roman" w:hAnsi="Times New Roman"/>
          <w:b/>
          <w:i/>
          <w:sz w:val="28"/>
          <w:szCs w:val="28"/>
        </w:rPr>
        <w:t>медицинскими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иологическими </w:t>
      </w:r>
      <w:r>
        <w:rPr>
          <w:rFonts w:cs="Times New Roman" w:ascii="Times New Roman" w:hAnsi="Times New Roman"/>
          <w:sz w:val="28"/>
          <w:szCs w:val="28"/>
        </w:rPr>
        <w:t>наука</w:t>
        <w:softHyphen/>
        <w:t>ми. Связь психологии с этими науками обусловлена двойственной природой че</w:t>
        <w:softHyphen/>
        <w:t>ловека как социального и одновременно биологического существа. Большинство психических явлений, и прежде всего психических процессов, имеет физиологи</w:t>
        <w:softHyphen/>
        <w:t>ческую обусловленность, поэтому знания, полученные физиологами и биологами, используются в психологии для того, чтобы лучше понять те или иные психические явления. Сегодня хорошо известны факты психосоматического и соматопсихического взаимовлияния. Суть данного явления состоит в том, что психическое состояние индивида отражается на его физиологическом состоянии, а в опреде</w:t>
        <w:softHyphen/>
        <w:t>ленных ситуациях психические особенности могут способствовать развитию того или иного заболевания. И наоборот, хроническое заболевание, как правило, ска</w:t>
        <w:softHyphen/>
        <w:t>зывается на психическом состоянии больного. Учитывая тесную связь психиче</w:t>
        <w:softHyphen/>
        <w:t>ского и соматического, в современной медицине активное развитие получили ме</w:t>
        <w:softHyphen/>
        <w:t>тоды психотерапевтического воздействия, использующие «лечебные свойства» сло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соотношения врожденного и приобретенного – одна из центральных в психологии, в связи с чем материал относительно механизмов наследования определенных задатков, предрасположенности к психическим заболеваниям и др. Пограничная с генетикой область психологии – психогенетика, выдеяющая роль генотипа и среды в формировании индивидуальных особенностей челов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Биологическая аналогия» иногда заходит в психологию очень глубоко, претендуя на объяснение сложнейших социальных явлений (например, (социобиология»  американского ученого Э.Уилсона) и, как правило, в этих случаях вызывает критику со стороны психологов, хотя в некоторых отношениях и в определенных пределах ее правомерность призн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енно выделим связь психологии с </w:t>
      </w:r>
      <w:r>
        <w:rPr>
          <w:rFonts w:cs="Times New Roman" w:ascii="Times New Roman" w:hAnsi="Times New Roman"/>
          <w:b/>
          <w:i/>
          <w:sz w:val="28"/>
          <w:szCs w:val="28"/>
        </w:rPr>
        <w:t>физиологией</w:t>
      </w:r>
      <w:r>
        <w:rPr>
          <w:rFonts w:cs="Times New Roman" w:ascii="Times New Roman" w:hAnsi="Times New Roman"/>
          <w:sz w:val="28"/>
          <w:szCs w:val="28"/>
        </w:rPr>
        <w:t>, в частности с физиологией высшей нервной деятельности. Мы уже говорили о значении для психологии работ И.П.Павлова, В.М.Бехтерева, отметим также выдающуюся роль работ А.А.Ухтомского (1875-1942), разработавшего идею доминанты (временно господствующей рефлекторной системы, придающей направленность поведению) и выдвинувшего представление  о формировании «функционального органа» (некоего единого физиологического аппарата, объединяющего отдельные функции для реализации определенной активности). Выдающуюся роль в становлении психологии сыграли работы Н.А.Бернштейна (1896-1966), разработавшего принципы физиологии активности – направления, трактовавшего поведение с точки зрения его регуляции со стороны ожидаемого результата, «модели потребного будущего (что противостояло идеям реактивно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и биологических дисциплин прикладного плана выделим </w:t>
      </w:r>
      <w:r>
        <w:rPr>
          <w:rFonts w:cs="Times New Roman" w:ascii="Times New Roman" w:hAnsi="Times New Roman"/>
          <w:b/>
          <w:i/>
          <w:sz w:val="28"/>
          <w:szCs w:val="28"/>
        </w:rPr>
        <w:t>медицину, прежде всего невропатологию и психиатрию.</w:t>
      </w:r>
      <w:r>
        <w:rPr>
          <w:rFonts w:cs="Times New Roman" w:ascii="Times New Roman" w:hAnsi="Times New Roman"/>
          <w:sz w:val="28"/>
          <w:szCs w:val="28"/>
        </w:rPr>
        <w:t xml:space="preserve"> Характерно, что многие выдающиеся психологи были и клиницистами (В.М.Бехтерев, В.Н.Мясищев, значительное число психоаналитиков; А.Р. Лурия, уже будучи известным психологом, обучался медицине как студен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ыке медицины и психологии возникла медицинская психология, разрабатывающая психологические проблемы диагностики, лечения, профилактики, реабилитации боль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 выделим основанную А.Р. Лурия нейропсихологию, существующую на стыке психологии, физиологии и медицины науку, изучающую мозговые механизмы высших психических функций на основе локальных поражений мозга (по изначальной мысли Л.С. Выгосткого, сотрудником которого был А.Р. Лурия, психические функции, становясь системными, связаны с соответствующими перестройками в организации мозговых механизм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сно связана с медициной так называемая специальная психология, изучающая различные варианты патологии психическо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вязь психологии с биологическими науками несомнен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залось бы, сложнее усмотреть связь психологии с </w:t>
      </w:r>
      <w:r>
        <w:rPr>
          <w:rFonts w:cs="Times New Roman" w:ascii="Times New Roman" w:hAnsi="Times New Roman"/>
          <w:b/>
          <w:i/>
          <w:sz w:val="28"/>
          <w:szCs w:val="28"/>
        </w:rPr>
        <w:t>физикой</w:t>
      </w:r>
      <w:r>
        <w:rPr>
          <w:rFonts w:cs="Times New Roman" w:ascii="Times New Roman" w:hAnsi="Times New Roman"/>
          <w:sz w:val="28"/>
          <w:szCs w:val="28"/>
        </w:rPr>
        <w:t>; это так в целом – связь менее непосредственная – но тем не менее она существует. Психология, развиваясь во многом вместе с естествознанием, отражала (разумеется, в определенных отношениях и направлениях) то мировоззрение, которое определялось основными открытиями – или господствующими принципами в области физической картины мира. Так, представления об атомарном строении мира привели к «переносу принципа» - представлению об атомарном строении души, физические принципы экспериментирования во многом определили требования объективного подхода к психике; в ряд психологических теорий на правах основных вошли такие понятия, как «энергия», «поле». Это – связи вполне явные; есть и более опосредованные, например, через физические принципы объяснения физиологических явл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язь психологии и химии во многом аналогична, однако в ряде случаев более определенна. Так, существуют области, относительно которых выдвигаются и химические и физиологические, и психологические теории (например, механизмы памяти); химические процессы рассматриваются при анализе важных для психологии биологических явлений; наконец, существует психофармакология – научно-практическая дисциплина, изучающая закономерности воздействия на психику лекарственных препар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вязь психологии с техническими наук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язь психологии и технических наук обусловлена тем, что человек является непосредственным участником всех технологических и производственных процессов. Человек был и остается основным участником этих процессов. Поэтому не случайно психологическая наука рассматривает человека как часть технического прогресса. В исследовании психологов, занимающихся разра</w:t>
        <w:softHyphen/>
        <w:t>боткой социотехническнх систем, человек выступает как самый сложный элемент системы «человек—машина». Благодаря деятельности психологов создаются об</w:t>
        <w:softHyphen/>
        <w:t>разцы техники, которые учитывают психические и физиологические возможно</w:t>
        <w:softHyphen/>
        <w:t>сти человека, в противном случае могли бы быть созданы технические образцы, которые в силу своих эргономических характеристик никогда не могли бы эксплуатироваться челове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современная психология тесно связана с различными областя</w:t>
        <w:softHyphen/>
        <w:t>ми науки и практики. Мы с полным основанием можем утверждать, что везде, где задействован человек, есть место психологической науке. Поэтому не случайно психология с каждым годом приобретает все большую популярность и распро</w:t>
        <w:softHyphen/>
        <w:t>странение. В свою очередь, бурное развитие психологии, ее внедрение во все сфе</w:t>
        <w:softHyphen/>
        <w:t>ры практической и научной деятельности привело к возникновению разнообраз</w:t>
        <w:softHyphen/>
        <w:t>ных отраслей псих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расли психологических зн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ая психология — это весьма разветвленная наука, имеющая много отраслей. Отрасли психологии представляют собой относительно самостоятель</w:t>
        <w:softHyphen/>
        <w:t>но развивающиеся направления научных психологических исследований. Причем из-за бурного развития психологической науки каждые четыре-пять лет появля</w:t>
        <w:softHyphen/>
        <w:t>ются новые на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никновение отраслей психологии обусловлено, во-первых, широким вне</w:t>
        <w:softHyphen/>
        <w:t>дрением психологии во все сферы научной и практической деятельности, во-вторых, появлением новых психологических знаний. Одни отрасли психологии отличаются от других прежде всего тем комплексом проблем и задач, которые реша</w:t>
        <w:softHyphen/>
        <w:t>ет то пли иное научное направление. Вместе с тем все отрасли психологии условно можно разделить на фундаментальные (общие) и прикладные (специальны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даментальные (их еще называют базовыми) отрасли психологической на</w:t>
        <w:softHyphen/>
        <w:t>уки имеют общее значение для понимания и объяснения различных психических явлений, в том числе поведения людей независимо от того, какой деятельностью они занимаются. Фундаментальные знания необходимы всем, кто занимается проблемами психологии и поведения людей. Фундаментальные знания — это тот базис, который не только объединяет все отрасли психологической пауки, но и служит основой для их развития. Поэтому фундаментальные знания, как правило, объединяют термином «общая психолог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ладными называются отрасли науки, достижения которых используются на практике. В большинстве случаев прикладные отрасли психологической науки решают конкретные задачи в рамках своего направления. Однако в некоторых случаях достижения или научные открытия прикладных отраслей могут носить фундаментальный характер, что определяет необходимость использования вновь полученного знания во всех отраслях и направле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также подчеркнуть, что в большинстве случаев прикладные отрасли психологии не являются изолированными друг от друга. Чаще всего в конкретной отрасли психологии используются знания или методология других ее отраслей. Например, космическая психология — отрасль психологической науки, занимающаяся проблемами психологического обеспечения деятельности человека в кос</w:t>
        <w:softHyphen/>
        <w:t>мосе, — включает в себя инженерную психологию, медицинскую психологию, пе</w:t>
        <w:softHyphen/>
        <w:t>дагогическую психологию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ая психология</w:t>
      </w:r>
      <w:r>
        <w:rPr>
          <w:rFonts w:cs="Times New Roman" w:ascii="Times New Roman" w:hAnsi="Times New Roman"/>
          <w:i/>
          <w:sz w:val="28"/>
          <w:szCs w:val="28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отрасль психологической науки, объединяющая фунда</w:t>
        <w:softHyphen/>
        <w:t>ментальные психологические знания и решающая задачи по исследованию инди</w:t>
        <w:softHyphen/>
        <w:t xml:space="preserve">вида — конкретного представителя вида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Homo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sapiens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а включает в себя теоре</w:t>
        <w:softHyphen/>
        <w:t>тические и экспериментальные исследования, выявляющие наиболее общие пси</w:t>
        <w:softHyphen/>
        <w:t>хологические закономерности, теоретические принципы и методы психологии, ее основные понятия и категориальный строй. Основными понятиями общей психо</w:t>
        <w:softHyphen/>
        <w:t>логии являются психические процессы (познавательные, волевые, эмоциональ</w:t>
        <w:softHyphen/>
        <w:t>ные), психические свойства (темперамент, характер, способности, направлен</w:t>
        <w:softHyphen/>
        <w:t>ность) и психические состоя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никновение общей психологии как самостоятельной и фундаментальной отрасли психологической науки связано с именем С. Л. Рубинштейна,   который систематизировал психологические знания и предложил методологию исследования психических яв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общей психолог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78195" cy="4323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195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глобальные из интересующих общую психологию вопросов (мы ранее имели возможность отчасти их проследить при рассмотрении становления предмета психологии): что такое психика? Какова ее структура и функции? По каким законам она развивается  в филогенезе и онтогенезе? Каковы уровни ее развития и по каким критериям их можно выделить? Как соотносятся психика и мозг? Какую роль в психическом развитии играют врожденное и приобретенное, биологическое и социальное? Каковы критерии различения нормального и аномального развития психик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имо проблем, относящихся к психике в целом, общая психология рассматривает более частные, относящиеся к конкретным психическим процессам, состояниям и свойствам. Поскольку основной интерес для психологии представляет человек, общая психология обсуждает в первую очередь вопросы, связанные с личностью, деятельностью, общением, познавательными процессами человека, изучая их как в теоретическом плане, так и экспериментально. (Иногда как об отдельных дисциплинах в рамках общей психологи личности, психологии деятельности, психологии познавательных процессов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базе основных понятий общей психологии формируются понятия других отраслей психологической науки. Одной из наиболее известных наук, имеющих большое практическое значение, является </w:t>
      </w:r>
      <w:r>
        <w:rPr>
          <w:rFonts w:cs="Times New Roman" w:ascii="Times New Roman" w:hAnsi="Times New Roman"/>
          <w:b/>
          <w:i/>
          <w:sz w:val="28"/>
          <w:szCs w:val="28"/>
        </w:rPr>
        <w:t>педагогическая психология</w:t>
      </w:r>
      <w:r>
        <w:rPr>
          <w:rFonts w:cs="Times New Roman" w:ascii="Times New Roman" w:hAnsi="Times New Roman"/>
          <w:sz w:val="28"/>
          <w:szCs w:val="28"/>
        </w:rPr>
        <w:t xml:space="preserve"> — отрасль психологии, изучающая психологические проблемы обучения и воспитания. Педагогическая психология исследует вопросы целенаправленного формирования познавательной деятельности и общественно значимых качеств личности, а также изучает условия, обеспечивающие оптимальный эффект обучения. Не менее значимыми для педагогической психологии являются вопросы учета индивидуаль</w:t>
        <w:softHyphen/>
        <w:t>ных особенностей обучаемого при построении учебного процесса и взаимоотноше</w:t>
        <w:softHyphen/>
        <w:t>ний ученика и учителя, а также взаимоотношений внутри учебного коллектива. Как самостоятельная отрасль психологической науки педагогическая психология зародилась во второй половине XIX в., что было обусловлено проникновением в психологию идей развития. Эволюция педагогической психологии в значитель</w:t>
        <w:softHyphen/>
        <w:t>ной мере определялась господствующими в психологии концепциями. Так, в конце XIX в. большую роль в развитии педагогической психологии сыграла интроспективная психология. Позднее ее развитие определялось бихевиористским направ</w:t>
        <w:softHyphen/>
        <w:t>лением, которое предлагало в воспитании ориентироваться на жесткую «модифи</w:t>
        <w:softHyphen/>
        <w:t>кацию поведения». В основе современной отечественной педагогической психо</w:t>
        <w:softHyphen/>
        <w:t>логии лежит фундаментальное положение о том, что сущностью индивидуального психического развития человека является усвоение им общественно-исторического опыта, зафиксированного в предметах материальной и духовной культуры. В то же время это усвоение осуществляется посредством активной деятельности человека, а средства и способы этой деятельности актуализируются в общении с другими людьми. По сферам применения педагогическую психологию можно разделить на психологию дошкольного воспитания, психологию обучения и вос</w:t>
        <w:softHyphen/>
        <w:t>питания в школьном возрасте с разделением на младший, средний и старший школьный возраст, психологию профессионального обучения, психологию выс</w:t>
        <w:softHyphen/>
        <w:t>шей школы.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близка к педагогической психологии следующая отрасль психологической науки — </w:t>
      </w:r>
      <w:r>
        <w:rPr>
          <w:rFonts w:cs="Times New Roman" w:ascii="Times New Roman" w:hAnsi="Times New Roman"/>
          <w:b/>
          <w:i/>
          <w:sz w:val="28"/>
          <w:szCs w:val="28"/>
        </w:rPr>
        <w:t>возрастная психология</w:t>
      </w:r>
      <w:r>
        <w:rPr>
          <w:rFonts w:cs="Times New Roman" w:ascii="Times New Roman" w:hAnsi="Times New Roman"/>
          <w:sz w:val="28"/>
          <w:szCs w:val="28"/>
        </w:rPr>
        <w:t>, изучающая закономерности этапов психи</w:t>
        <w:softHyphen/>
        <w:t>ческого развития и формирования личности от рождения до старости. Так же как и педагогическая психология, возрастная психология оформилась в качестве са</w:t>
        <w:softHyphen/>
        <w:t>мостоятельной отрасли психологической науки в конце XIX в. Возникнув как дет</w:t>
        <w:softHyphen/>
        <w:t>ская психология, возрастная психология в процессе своего развития стала решать задачи целостного анализа онтогенетических процессов. В настоящее время ос</w:t>
        <w:softHyphen/>
        <w:t>новными разделами возрастной психологии являются: психология детства, пси</w:t>
        <w:softHyphen/>
        <w:t>хология юности, психология зрелого возраста, геронтопсихология. Возрастная психология изучает возрастную динамику психических процессов, что невозмож</w:t>
        <w:softHyphen/>
        <w:t>но без учета влияния на индивидуальное развитие человека культурно-истори</w:t>
        <w:softHyphen/>
        <w:t>ческих, этнических и социально-экономических условий. Кроме того, для возраст</w:t>
        <w:softHyphen/>
        <w:t>ной психологии имеют большое значение дифференциально-психологические раз</w:t>
        <w:softHyphen/>
        <w:t>личия, к которым относятся половозрастные и типологические свойства, поэтому очень часто исследования в возрастной психологии осуществляются с использо</w:t>
        <w:softHyphen/>
        <w:t>ванием приемов дифференциальной психологии.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ифференциальная психология</w:t>
      </w:r>
      <w:r>
        <w:rPr>
          <w:rFonts w:cs="Times New Roman" w:ascii="Times New Roman" w:hAnsi="Times New Roman"/>
          <w:sz w:val="28"/>
          <w:szCs w:val="28"/>
        </w:rPr>
        <w:t xml:space="preserve"> — отрасль психологической науки, изучающая различия как между индивидами, так и между группами, а также причины и по</w:t>
        <w:softHyphen/>
        <w:t>следствия этих различий. Предпосылкой возникновения дифференциальной пси</w:t>
        <w:softHyphen/>
        <w:t>хологии явилось внедрение в психологию эксперимента, генетических и матема</w:t>
        <w:softHyphen/>
        <w:t>тических методов. Начало разработке данной отрасли психологии положил Ф. Гальтон, создавший ряд приемов и приборов для изучения индивидуальных различий и для статистического анализа данных. Термин «дифференциальная психология» был предложен в 1900 г. В. Штерном. Основными методами дифференциальной психологии стали тесты. Первоначально это были индивидуальные тесты, затем появились групповые, а позднее и проективные.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и педагогическая, и возрастная, и дифференциальная психология оперируют понятием «группа», в тесной связи с ними находится социальная психология, изучающая закономерности поведения И деятельности людей, обуслов</w:t>
        <w:softHyphen/>
        <w:t>ленные фактом их включения в группы, а также психологические характеристики самих групп. Длительное время социально-психологические взгляды разрабаты</w:t>
        <w:softHyphen/>
        <w:t>вались в рамках философии, и лишь к концу XIX в. появились первые самостоя</w:t>
        <w:softHyphen/>
        <w:t>тельные социально-психологические концепции, такие как «психология пародов» (М. Лацарус, X. Штейпгаль, В. Вундт), «психология масс» (С. Сигле, Г. Лебон), теория «инстинктов социального поведения» (У. Макдугалл).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ом самостоятельного существования социальной психологии считается 1908 г., когда одновременно появились работы английского психолога У.Макдугалла и американского социолога Э. Росса. В названиях этих работ содержался термин «социальная психология»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ременная социальная психология как самостоятельная наука включает в себя следующие основные разделы: закономер</w:t>
        <w:softHyphen/>
        <w:t>ности общения и взаимодействия людей (здесь исследуется, в частности, роль об</w:t>
        <w:softHyphen/>
        <w:t xml:space="preserve">щения в системе общественных и межличностных отношений); </w:t>
      </w:r>
      <w:r>
        <w:rPr>
          <w:rFonts w:cs="Times New Roman" w:ascii="Times New Roman" w:hAnsi="Times New Roman"/>
          <w:b/>
          <w:i/>
          <w:sz w:val="28"/>
          <w:szCs w:val="28"/>
        </w:rPr>
        <w:t>психологические характеристики социальных групп, как больших</w:t>
      </w:r>
      <w:r>
        <w:rPr>
          <w:rFonts w:cs="Times New Roman" w:ascii="Times New Roman" w:hAnsi="Times New Roman"/>
          <w:sz w:val="28"/>
          <w:szCs w:val="28"/>
        </w:rPr>
        <w:t xml:space="preserve"> (классы, нации), </w:t>
      </w:r>
      <w:r>
        <w:rPr>
          <w:rFonts w:cs="Times New Roman" w:ascii="Times New Roman" w:hAnsi="Times New Roman"/>
          <w:b/>
          <w:i/>
          <w:sz w:val="28"/>
          <w:szCs w:val="28"/>
        </w:rPr>
        <w:t>так и малых</w:t>
      </w:r>
      <w:r>
        <w:rPr>
          <w:rFonts w:cs="Times New Roman" w:ascii="Times New Roman" w:hAnsi="Times New Roman"/>
          <w:sz w:val="28"/>
          <w:szCs w:val="28"/>
        </w:rPr>
        <w:t xml:space="preserve"> (где изучаю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ие явления, как сплоченность, лидерство и т. д.); </w:t>
      </w:r>
      <w:r>
        <w:rPr>
          <w:rFonts w:cs="Times New Roman" w:ascii="Times New Roman" w:hAnsi="Times New Roman"/>
          <w:b/>
          <w:i/>
          <w:sz w:val="28"/>
          <w:szCs w:val="28"/>
        </w:rPr>
        <w:t>психология лично</w:t>
        <w:softHyphen/>
        <w:t>сти</w:t>
      </w:r>
      <w:r>
        <w:rPr>
          <w:rFonts w:cs="Times New Roman" w:ascii="Times New Roman" w:hAnsi="Times New Roman"/>
          <w:sz w:val="28"/>
          <w:szCs w:val="28"/>
        </w:rPr>
        <w:t xml:space="preserve"> (сюда относятся проблемы социальной установки, социализации и др.).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ою очередь, с социальной психологией тесно связаны </w:t>
      </w:r>
      <w:r>
        <w:rPr>
          <w:rFonts w:cs="Times New Roman" w:ascii="Times New Roman" w:hAnsi="Times New Roman"/>
          <w:b/>
          <w:i/>
          <w:sz w:val="28"/>
          <w:szCs w:val="28"/>
        </w:rPr>
        <w:t>политическая психо</w:t>
        <w:softHyphen/>
        <w:t xml:space="preserve">логия и психология искусства, </w:t>
      </w:r>
      <w:r>
        <w:rPr>
          <w:rFonts w:cs="Times New Roman" w:ascii="Times New Roman" w:hAnsi="Times New Roman"/>
          <w:sz w:val="28"/>
          <w:szCs w:val="28"/>
        </w:rPr>
        <w:t xml:space="preserve">так как в той или иной мере они рассматривают явления не только индивидуального, но и социального плана. </w:t>
      </w:r>
      <w:r>
        <w:rPr>
          <w:rFonts w:cs="Times New Roman" w:ascii="Times New Roman" w:hAnsi="Times New Roman"/>
          <w:b/>
          <w:i/>
          <w:sz w:val="28"/>
          <w:szCs w:val="28"/>
        </w:rPr>
        <w:t>Политическая психология</w:t>
      </w:r>
      <w:r>
        <w:rPr>
          <w:rFonts w:cs="Times New Roman" w:ascii="Times New Roman" w:hAnsi="Times New Roman"/>
          <w:sz w:val="28"/>
          <w:szCs w:val="28"/>
        </w:rPr>
        <w:t xml:space="preserve"> — это отрасль психологии, изучающая психологические компоненты поли</w:t>
        <w:softHyphen/>
        <w:t>тической жизни и деятельности людей, их настроения, мнения, чувства, ценност</w:t>
        <w:softHyphen/>
        <w:t>ные ориентации и т.п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 психологические феномены формируются и проявля</w:t>
        <w:softHyphen/>
        <w:t>ются на уровне политического сознания наций, классов, социальных групп, правительств, индивидов и реализуются в их конкретных политических действиях.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сихология искусства</w:t>
      </w:r>
      <w:r>
        <w:rPr>
          <w:rFonts w:cs="Times New Roman" w:ascii="Times New Roman" w:hAnsi="Times New Roman"/>
          <w:sz w:val="28"/>
          <w:szCs w:val="28"/>
        </w:rPr>
        <w:t xml:space="preserve"> — отрасль психологической науки, предметом которой являются свойства и состояния личности или группы лиц, обусловливающие со</w:t>
        <w:softHyphen/>
        <w:t>здание и восприятие художественных ценностей, а также влияние этих ценностей на жизнедеятельность отдельной личности и общества в целом.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ные прикладные отрасли психологической науки в той или иной степени связаны с образованием, воспитанием и, в целом, с развитием человека и человеческого общества. Кроме того, существуют отрасли психологии, которые занимаются решением других задач. Одна из таких отраслей —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дицинская психология, </w:t>
      </w:r>
      <w:r>
        <w:rPr>
          <w:rFonts w:cs="Times New Roman" w:ascii="Times New Roman" w:hAnsi="Times New Roman"/>
          <w:sz w:val="28"/>
          <w:szCs w:val="28"/>
        </w:rPr>
        <w:t>изучающая психологические аспекты гигиены, профилактики, диагностики, лечения, экспертизы и реабилитации больных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область исследований медицинской психологии входит широкий спектр вопросов, связанных с возникно</w:t>
        <w:softHyphen/>
        <w:t>вением, развитием и течением болезни, влиянием тех или иных болезней на психику человека и, наоборот, влиянием психики на болезнь. Поэтому среди важ</w:t>
        <w:softHyphen/>
        <w:t xml:space="preserve">нейших проблем медицинской психологии —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i/>
          <w:sz w:val="28"/>
          <w:szCs w:val="28"/>
        </w:rPr>
        <w:t>заимодействие психических и со</w:t>
        <w:softHyphen/>
        <w:t>матических процессов</w:t>
      </w:r>
      <w:r>
        <w:rPr>
          <w:rFonts w:cs="Times New Roman" w:ascii="Times New Roman" w:hAnsi="Times New Roman"/>
          <w:sz w:val="28"/>
          <w:szCs w:val="28"/>
        </w:rPr>
        <w:t>, закономерности формирования у больного представления о своем заболевании, изучение динамики осознания своего состояния у больного, использование компенсаторных и защитных механизмов личности в терапевтиче</w:t>
        <w:softHyphen/>
        <w:t>ских целях, изучение психологического воздействия лечебных методов и средств.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медицинской психологии включает ряд разделов, некоторые из них мы уже называли. Наиболее общими являются: </w:t>
      </w:r>
      <w:r>
        <w:rPr>
          <w:rFonts w:cs="Times New Roman" w:ascii="Times New Roman" w:hAnsi="Times New Roman"/>
          <w:b/>
          <w:i/>
          <w:sz w:val="28"/>
          <w:szCs w:val="28"/>
        </w:rPr>
        <w:t>клиническая психология, включа</w:t>
        <w:softHyphen/>
        <w:t>ющая патопсихологию, нейропсихологию, соматопсихологию; общая медицин</w:t>
        <w:softHyphen/>
        <w:t>ская психология; психопрофилактика и психогигиена; психокоррекция.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сихология труд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ает психологические особенности трудовой деятельности, в частности профессионально важные качества личности определенной специальности,  психологические основы организации и повышения продуктивности  труда; отношения в трудовом коллективе, профессиональную мотивацию, определение профпригодности.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значимой для решения практических задач экономического развития общества и технического прогресса является инженерная психология — отрасль психологии, исследующая процессы и средства взаимодействия между человеком и машиной. Инженерная психология как самостоятельная наука возникла под влиянием научно-технической революции, преобразовавшей психологическую структуру производственных процессов. Ускорение технического развития, на</w:t>
        <w:softHyphen/>
        <w:t>блюдаемого во второй половине XIX и первой половине XX в., поставило вопрос о необходимости изучения психических возможностей человека в производствен</w:t>
        <w:softHyphen/>
        <w:t>ном процессе и определения средств и способов его взаимодействия с техникой. Основными проблемами, решаемыми инженерной психологией, являются: анализ задач человека в системах управления, распределение функций между человеком и автоматическими устройствами; исследование совместной деятельности опера</w:t>
        <w:softHyphen/>
        <w:t>торов, информационного взаимодействия между ними и процессов общения; ана</w:t>
        <w:softHyphen/>
        <w:t>лиз психологической структуры деятельности операторов; исследование факто</w:t>
        <w:softHyphen/>
        <w:t>ров, влияющих на эффективность, качество и надежность деятельности операто</w:t>
        <w:softHyphen/>
        <w:t>ров: исследование процессов приема человеком информации; анализ процессов переработки информации человеком, ее хранения и принятия решений; разработ</w:t>
        <w:softHyphen/>
        <w:t>ка методов психодиагностики способностей человека в интересах решения задач профессионального психологического отбора и профессиональной ориентации; анализ процессов оптимизации обучения операторов.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Юридическая психолог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ует отношения представителей правоохранительных специальностей с подсудимыми, осужденными и др., в частности психологию допросов и показаний, а также психологию исправления. Она также изучает психологию формирования противоправных аспектов деятельности и возможность предупреждения их.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знакомились лишь с небольшим ко</w:t>
        <w:softHyphen/>
        <w:t xml:space="preserve">личеством отраслей психологической науки. Помимо названных существуют и другие, не менее интересные для научных исследований и не менее значимые для практической деятельности человека отрасли психологии, в том числе: </w:t>
      </w:r>
      <w:r>
        <w:rPr>
          <w:rFonts w:cs="Times New Roman" w:ascii="Times New Roman" w:hAnsi="Times New Roman"/>
          <w:b/>
          <w:i/>
          <w:sz w:val="28"/>
          <w:szCs w:val="28"/>
        </w:rPr>
        <w:t>спортивная психология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>авиационная и космическая психология, военная психология, психология компьютеризации, экспериментальная психоло</w:t>
        <w:softHyphen/>
        <w:t>гия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днако все эти отрасли психологии являются не только самостоятельными направлениями, но и элементами единой комплексной науки — психологии — и используют единые подходы к решению своих специфических задач. Таким обра</w:t>
        <w:softHyphen/>
        <w:t>зом, для того чтобы получить специализацию в конкретной области психологи</w:t>
        <w:softHyphen/>
        <w:t>ческой науки, необходимо прежде всего ознакомиться с ее фундаментальными ос</w:t>
        <w:softHyphen/>
        <w:t>новами.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ое место занимает </w:t>
      </w:r>
      <w:r>
        <w:rPr>
          <w:rFonts w:cs="Times New Roman" w:ascii="Times New Roman" w:hAnsi="Times New Roman"/>
          <w:b/>
          <w:i/>
          <w:sz w:val="28"/>
          <w:szCs w:val="28"/>
        </w:rPr>
        <w:t>практическая психология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торая строится на базе специальных отраслей.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сфере деятельности практического психолога относятся психологическая диагностика (т.е. описание состояния объектов, которыми, в зависимости от области работы, могут выступать личность – в различных отношениях, группы, организации; описание это осуществляется на основе специально разрабатываемых методов, о которых речь ниже), выработка рекомендаций по изменению ситуации и непосредственная работа с людьми, основанная на использовании специальных психологических техник – систем приемов, позволяющих,  в зависимости от конкретной проблемы, улучшить взаимоотношения между людьми, облегчить страдания, помочь овладеть приемами организации собственной деятельности и др. (Выбор техник зависит преимущественно от того, на какую психологическую систему – теорию деятельности, психоанализ, бихевиоризм, гуманистическая психология и т.д. ориентирован психолог).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стране практический психолог работает преимущественно в структуре психологической службы  учреждения (иногда представляя эту службу в одиночку!) или центра психологического консультирования, причем в последнее время развиваются и негосударственные психологические консультации.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ихологические службы – особые подразделения в структуре предприятий и организаций. Наибольшее развитие они нашли в промышленности и образовании.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сихологических служб достаточно разнообразны. Так, на промышленных предприятиях психологи занимаются разработкой и проведением в жизнь мероприятий, направленных на повышение эффективности производства – естественно, мероприятий психологического плана, связанных с изменением психологического климата в группах (бригадах, сменах, цехах и др.), взаимоотношений на различных уровнях управления, межличностных взаимодействий, отношения к труду, совершенствованием рабочих  мест, организации труда, подбора кадров и др. В задачу психологов входит разрешение межличностных конфликтов, консультирование сотрудников по поводу взаимоотношений на производстве и в семье, личностным проблемам.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многом аналогична психологическая служба школы (подразумевается не только средняя общеобразовательная школа, но и детский сад, учреждения профессионального технического образования, детские дома), но, естественно, со своей спецификой: в центре ее внимания – создание таких условий, при которых было бы возможно максимально гармоническое развитие личности ребенка. Следовательно, психологу приходится работать с такими условиями,  бытиями, ситуациями, обстоятельствами, которые не позволяют ребенку полноценно личностно и интеллектуально совершенствоваться; именно это и вызывает необходимость психологического вмешательства. Причины, вызывающие зачастую очень печальные психологические последствия для ребенка, многообразны. Это могут быть взаимоотношения ребенка с учителем, отсутствие или неправильное применение индивидуального подхода в учебно-воспитательной работе, отвержение ребенка классом или важными для него соучениками, в целом плохой социально-психологический климат в классе и школе, семейные проблемы. Соответственно, в задачи психолога входит контроль за состоянием ребенка, группы (психодиагностика), предотвращение возможных причин негативных состояний ребенка (психопрофилактика,  прежде всего в форме работы с родителями и учителями по их «психологическому просвещению» и в форме работы с ребенком – его психологической подготовке к возможным потенциально-травматическим ситуациям; отреагированию в работе с психологом тех личностных проблем, которые могут стать причиной межличностных конфликтов и др.),  практическая работа по «выправлению» негативной психологической ситуации (психокоррекция). В связи с этим распространенной формой работы психолога выступает психологическое консультирование детей, родителей, учителей по личным, семейным, профессиональным проблемам. Важная задача школьного психолога – подготовка детей к жизни после школы; одним из основных направлений здесь выступает профессиональная ориентация с учетом склонностей и способностей ребен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 и ключевые слова</w:t>
      </w:r>
      <w:r>
        <w:rPr>
          <w:rFonts w:cs="Times New Roman" w:ascii="Times New Roman" w:hAnsi="Times New Roman"/>
          <w:sz w:val="28"/>
          <w:szCs w:val="28"/>
        </w:rPr>
        <w:t xml:space="preserve">: философия, социология, история, физиология, биология, невропатология, психиатрия, физика, технологические процессы, общая психология, педагогическая психология, возрастная психология, дифференциальная психология, социальная психология, политическая психология, психология искусства, психология труда, юридическая психология, практическая психолог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комендованная литератур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мов Р.С. Психология. Книга 1. Общие основы психологии. – М.: Владос, 1998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льна психолог</w:t>
      </w:r>
      <w:r>
        <w:rPr>
          <w:rFonts w:cs="Times New Roman" w:ascii="Times New Roman" w:hAnsi="Times New Roman"/>
          <w:sz w:val="28"/>
          <w:szCs w:val="28"/>
          <w:lang w:val="uk-UA"/>
        </w:rPr>
        <w:t>ія: Підручник / О.В.Скрипченко, Л.В.Долинська та ін. -     К.: Либідь, 2005. - 464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лаков А.Т. Общая психология. </w:t>
      </w:r>
      <w:r>
        <w:rPr>
          <w:rFonts w:cs="Times New Roman" w:ascii="Times New Roman" w:hAnsi="Times New Roman"/>
          <w:sz w:val="28"/>
          <w:szCs w:val="28"/>
          <w:lang w:val="uk-UA"/>
        </w:rPr>
        <w:t>– СПб.; Питер, 2001. – 592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ппенрейтер Ю.Б. Введение в общую психологи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., </w:t>
      </w:r>
      <w:r>
        <w:rPr>
          <w:rFonts w:cs="Times New Roman" w:ascii="Times New Roman" w:hAnsi="Times New Roman"/>
          <w:sz w:val="28"/>
          <w:szCs w:val="28"/>
        </w:rPr>
        <w:t>199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убинштейн С.Л. Основи общей психологии – СПб.: 1999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енко С.Д.</w:t>
      </w:r>
      <w:r>
        <w:rPr>
          <w:rFonts w:cs="Times New Roman" w:ascii="Times New Roman" w:hAnsi="Times New Roman"/>
          <w:sz w:val="28"/>
          <w:szCs w:val="28"/>
          <w:lang w:val="uk-UA"/>
        </w:rPr>
        <w:t>, Соловієнко В.О. Загальна психологія – К.: МАУБ, 2000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просы для самоконтро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к взаимосвязаны философия и психологи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138" w:hanging="14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облемы решают совместно психология и социологи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138" w:hanging="14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о значение связи психологии с историей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138" w:hanging="14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вязывает психологию с языковедением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138" w:hanging="14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находит соприкосновение психология и искусствоведени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138" w:hanging="14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проявляется взаимосвязь педагогики и психологи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м обуславливается взаимосвязь психологии с медицинскими и биологическими наукам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вязана психология с физикой и химией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проблемы решает психология в технологических и производственных процессах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задачи решает общая психологи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ие цели направлена возрастная психологи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задачи стоят перед дифференциальной психологией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задачи решает социальная психологи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заключаются особенности политической психологии и психологии искусств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зучает психология труд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то направлена практическая психология?</w:t>
      </w:r>
    </w:p>
    <w:p>
      <w:pPr>
        <w:pStyle w:val="Normal"/>
        <w:spacing w:lineRule="auto" w:line="240" w:before="0" w:after="0"/>
        <w:ind w:left="21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 КУРС                                               Лекция № 3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Место психологии в системе наук и ее отрасл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:</w:t>
      </w:r>
    </w:p>
    <w:p>
      <w:pPr>
        <w:pStyle w:val="Normal"/>
        <w:spacing w:lineRule="auto" w:line="240" w:before="0" w:after="0"/>
        <w:ind w:left="720" w:hanging="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акое утверждение относится к совместным проблемам философии и психологии?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облемы формирования речи, анализ языка в связи с мышлением, содержательная и экспрессивная сторона речевого общения;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интерес к особенностям душевного облика в различные эпохи и в различных культурах;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заимствует методы изучения личности и человеческих отношений;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роблемы сущности и происхождения человеческого сознания, природы высших форм человеческого мышления, методологические проблемы психологии.</w:t>
      </w:r>
    </w:p>
    <w:p>
      <w:pPr>
        <w:pStyle w:val="Normal"/>
        <w:spacing w:lineRule="auto" w:line="240" w:before="0" w:after="0"/>
        <w:ind w:left="720" w:hanging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ое высказывание относится к связи социологии и психологии?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блемы сущности и происхождения человеческого сознания, природы высших форм человеческого мышления, методологические проблемы психологии;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имствует методы изучения личности и человеческих отношений;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блемы формирования речи, анализ языка в связи с мышлением, содержательная и экспрессивная сторона речевого общения;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нтерес к особенностям душевного облика в различные эпохи и в различных культур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Какое утверждение относится к связи психологии с историей?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терес к особенностям душевного облика в различные эпохи и в различных культурах;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облемы сущности и происхождения человеческого сознания, природы высших форм человеческого мышления, методологические проблемы психологии;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блемы формирования речи, анализ языка в связи с мышлением, содержательная и экспрессивная сторона речевого общения;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имствует методы изучения личности и человеческих отно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Как связано языкознание с психологией?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имствует методы изучения личности и человеческих отношений;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нтерес к особенностям душевного облика в различные эпохи и в различных культурах;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блемы формирования речи, анализ языка в связи с мышлением, содержательная и экспрессивная сторона речевого общ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ое высказывание говорит о связи психологии с искусствоведением?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оспитание и обучение детей не может не учитывать психологические особенности личности;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оприкосновение в подходах к проблемам художественного творчества и личности художника, восприятие художественных произведений;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физиологические знания используются в психологии для того, чтобы лучше понять механизмы психических явлений;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сихология развивалась вместе с естествознанием и отражала то мировоззрение, которое объясняло картину окружающего мира;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человек является участником всех технологических и производственных процес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 Какое утверждение относится к связи психологии с педагогикой?</w:t>
      </w:r>
    </w:p>
    <w:p>
      <w:pPr>
        <w:pStyle w:val="Normal"/>
        <w:spacing w:lineRule="auto" w:line="240" w:before="0" w:after="0"/>
        <w:ind w:left="1418" w:hanging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человек является участником всех технологических и производственных процессов;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сихология развивалась вместе с естествознанием и отражала то мировоззрение, которое объясняло картину окружающего мира;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оприкосновение в подходах к проблемам художественного творчества и личности художника, восприятие художественных произведений;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изиологические знания используются в психологии для того, чтобы лучше понять механизмы психических явлений;</w:t>
      </w:r>
    </w:p>
    <w:p>
      <w:pPr>
        <w:pStyle w:val="Normal"/>
        <w:spacing w:lineRule="auto" w:line="240" w:before="0" w:after="0"/>
        <w:ind w:left="1418" w:hanging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оспитание и обучение детей не может не учитывать психологические особенности личности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акое утверждение относится к связи психологии с медицинскими и биологическими науками?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физиологические знания используются в психологии для того, чтобы лучше понять механизмы психических явлений;</w:t>
      </w:r>
    </w:p>
    <w:p>
      <w:pPr>
        <w:pStyle w:val="Normal"/>
        <w:spacing w:lineRule="auto" w:line="240" w:before="0" w:after="0"/>
        <w:ind w:left="1418" w:hanging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оспитание и обучение детей не может не учитывать психологические особенности личности;</w:t>
      </w:r>
    </w:p>
    <w:p>
      <w:pPr>
        <w:pStyle w:val="Normal"/>
        <w:spacing w:lineRule="auto" w:line="240" w:before="0" w:after="0"/>
        <w:ind w:left="1418" w:hanging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человек является участником всех технологических и производственных процессов;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оприкосновение в подходах к проблемам художественного творчества и личности художника, восприятие художественных произведений;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сихология развивалась вместе с естествознанием и отражала то мировоззрение, которое объясняло картину окружающего мира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Какое высказывание относится к связи психологии с </w:t>
      </w:r>
      <w:r>
        <w:rPr>
          <w:rFonts w:cs="Times New Roman" w:ascii="Times New Roman" w:hAnsi="Times New Roman"/>
          <w:b/>
          <w:sz w:val="24"/>
          <w:szCs w:val="24"/>
        </w:rPr>
        <w:t xml:space="preserve">техническими </w:t>
      </w:r>
      <w:r>
        <w:rPr>
          <w:rFonts w:cs="Times New Roman" w:ascii="Times New Roman" w:hAnsi="Times New Roman"/>
          <w:sz w:val="24"/>
          <w:szCs w:val="24"/>
        </w:rPr>
        <w:t>(психологическими – ошибка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ками?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сихология развивалась вместе с естествознанием и отражала то мировоззрение, которое объясняло картину окружающего мира;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оприкосновение творчества и личности художника, восприятие художественных произведений;</w:t>
      </w:r>
    </w:p>
    <w:p>
      <w:pPr>
        <w:pStyle w:val="Normal"/>
        <w:spacing w:lineRule="auto" w:line="240" w:before="0" w:after="0"/>
        <w:ind w:left="1418" w:hanging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человек является участником всех технологических и производственных процессов;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изиологические знания используются в психологии для того, чтобы лучше понять механизмы психических явлений;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воспитание и обучение детей не может не учитывать психологические особенности ли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 Какое утверждение относится к связи психологии с физикой и химией?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оспитание и обучение детей не может не учитывать психологические особенности личности;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сихология развивалась вместе с естествознанием и отражала то мировоззрение, которое объясняло картину окружающего мира;</w:t>
      </w:r>
    </w:p>
    <w:p>
      <w:pPr>
        <w:pStyle w:val="Normal"/>
        <w:spacing w:lineRule="auto" w:line="240" w:before="0" w:after="0"/>
        <w:ind w:left="1418" w:hanging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человек является участником всех технологических и производственных процессов;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изиологические знания используются в психологии для того, чтобы лучше понять механизмы психических явлений;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оприкосновение творчества и личности художника, восприятие художественных произве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. Какие задачи решает общая психология?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учает психологические компоненты общественной жизни и деятельности людей, их настроения, мнения, чувства, ценностные ориентации и т.п.;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изучает закономерности общения и взаимодействия людей, психологические характеристики различных групп, психологию личности;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изучает различия между индивидами, а также причины и последствия этих различий;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выявление наиболее общих психологических закономерностей, теоретические принципы и методы психологии, ее основные понятия и категории;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изучает закономерности этапов психического развития и формирования личности от рождения и до смер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1. На что направлена возрастная психология?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ыявление наиболее общих психологических закономерностей, теоретические принципы и методы психологии, ее основные понятия и категории;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изучает различия между индивидами, а также причины и последствия этих различий;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изучает закономерности этапов психического развития и формирования личности от рождения и до смерти;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выявление наиболее общих психологических закономерностей, теоретические принципы и методы психологии, ее основные понятия и категории;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изучает закономерности общения и взаимодействия людей, психологические характеристики различных групп, психологию ли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2. Какое высказывание относится к дифференциальной психологии?</w:t>
      </w:r>
    </w:p>
    <w:p>
      <w:pPr>
        <w:pStyle w:val="Normal"/>
        <w:spacing w:lineRule="auto" w:line="240" w:before="0" w:after="0"/>
        <w:ind w:left="1418" w:hanging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изучает различия между индивидами, а также причины и последствия этих различий;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изучает закономерности этапов психического развития и формирования личности от рождения и до смерти;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ыявляет наиболее общие психологические закономерности, теоретические принципы и методы психологии, ее основные понятия и категории;</w:t>
      </w:r>
    </w:p>
    <w:p>
      <w:pPr>
        <w:pStyle w:val="Normal"/>
        <w:spacing w:lineRule="auto" w:line="240" w:before="0" w:after="0"/>
        <w:ind w:left="1418" w:hanging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зучает закономерности общения и взаимодействия людей, психологические характеристики различных групп, психологию личности;</w:t>
      </w:r>
    </w:p>
    <w:p>
      <w:pPr>
        <w:pStyle w:val="Normal"/>
        <w:spacing w:lineRule="auto" w:line="240" w:before="0" w:after="0"/>
        <w:ind w:left="1418" w:hanging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изучает общественные компоненты общественной жизни и деятельности людей, их настроения, мнения, чувства, ценностные ориентации и т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3. Что относится к социальной психологии?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изучает общественные компоненты общественной жизни и деятельности людей, их настроения, мнения, чувства, ценностные ориентации и т.п.;</w:t>
      </w:r>
    </w:p>
    <w:p>
      <w:pPr>
        <w:pStyle w:val="Normal"/>
        <w:spacing w:lineRule="auto" w:line="240" w:before="0" w:after="0"/>
        <w:ind w:left="1418" w:hanging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изучает различия между индивидами, а также причины и последствия этих различий;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ыявляет наиболее общие психологические закономерности, теоретические принципы и методы психологии, ее основные понятия и категории;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изучает закономерности этапов психического развития и формирования личности от рождения и до смерти;</w:t>
      </w:r>
    </w:p>
    <w:p>
      <w:pPr>
        <w:pStyle w:val="Normal"/>
        <w:spacing w:lineRule="auto" w:line="240" w:before="0" w:after="0"/>
        <w:ind w:left="1418" w:hanging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изучает закономерности общения и взаимодействия людей, психологические характеристики различных групп, психологию ли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. Что изучает политическая психология?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кономерности этапов психического развития и формирования личности от рождения и до смерти;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изучает закономерности общения и взаимодействия людей, психологические характеристики различных групп, психологию личности;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изучает психологические компоненты общественной жизни и деятельности людей, их настроения, мнения, чувства, ценностные ориентации и т.п.;</w:t>
      </w:r>
    </w:p>
    <w:p>
      <w:pPr>
        <w:pStyle w:val="Normal"/>
        <w:spacing w:lineRule="auto" w:line="240" w:before="0" w:after="0"/>
        <w:ind w:left="1418" w:hanging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изучает различия между индивидами, а также причины и последствия этих различий;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ыявляет наиболее общие психологические закономерности, теоретические принципы и методы психологии, ее основные понятия и катег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5. Какое высказывание относится к психологии искусства?</w:t>
      </w:r>
    </w:p>
    <w:p>
      <w:pPr>
        <w:pStyle w:val="Normal"/>
        <w:spacing w:lineRule="auto" w:line="240" w:before="0" w:after="0"/>
        <w:ind w:left="1430" w:hanging="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ыработка рекомендаций и непосредственная работа с людьми, направленная на улучшение взаимоотношений между людьми, облегчение страдания и др.;</w:t>
      </w:r>
    </w:p>
    <w:p>
      <w:pPr>
        <w:pStyle w:val="Normal"/>
        <w:spacing w:lineRule="auto" w:line="240" w:before="0" w:after="0"/>
        <w:ind w:left="1430" w:hanging="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исследует отношения представителей правоохранительных специальностей с подсудимыми, осужденными и др.;</w:t>
      </w:r>
    </w:p>
    <w:p>
      <w:pPr>
        <w:pStyle w:val="Normal"/>
        <w:spacing w:lineRule="auto" w:line="240" w:before="0" w:after="0"/>
        <w:ind w:left="1430" w:hanging="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изучает психологические особенности профессиональной деятельности и качества личности для определенных специальностей, профессиональную мотивацию и др.;</w:t>
      </w:r>
    </w:p>
    <w:p>
      <w:pPr>
        <w:pStyle w:val="Normal"/>
        <w:spacing w:lineRule="auto" w:line="240" w:before="0" w:after="0"/>
        <w:ind w:left="1430" w:hanging="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изучения свойств и состояний личности или группы лиц, обуславливающие сознание и восприятие художественных ценностей;</w:t>
      </w:r>
    </w:p>
    <w:p>
      <w:pPr>
        <w:pStyle w:val="Normal"/>
        <w:spacing w:lineRule="auto" w:line="240" w:before="0" w:after="0"/>
        <w:ind w:left="1430" w:hanging="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изучает психологические аспекты гигиены, профилактики, диагностики, лечения и реабилитации больных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е утверждение относится к медицинской психологии?</w:t>
      </w:r>
    </w:p>
    <w:p>
      <w:pPr>
        <w:pStyle w:val="Normal"/>
        <w:spacing w:lineRule="auto" w:line="240" w:before="0" w:after="0"/>
        <w:ind w:left="1430" w:hanging="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изучает психологические особенности профессиональной деятельности и качества личности для определенных специальностей, профессиональную мотивацию и др.;</w:t>
      </w:r>
    </w:p>
    <w:p>
      <w:pPr>
        <w:pStyle w:val="Normal"/>
        <w:spacing w:lineRule="auto" w:line="240" w:before="0" w:after="0"/>
        <w:ind w:left="1430" w:hanging="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исследует отношения представителей правоохранительных специальностей с подсудимыми, осужденными и др.;</w:t>
      </w:r>
    </w:p>
    <w:p>
      <w:pPr>
        <w:pStyle w:val="Normal"/>
        <w:spacing w:lineRule="auto" w:line="240" w:before="0" w:after="0"/>
        <w:ind w:left="1430" w:hanging="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изучает психологические аспекты гигиены, профилактики, диагностики, лечения и реабилитации больных;</w:t>
      </w:r>
    </w:p>
    <w:p>
      <w:pPr>
        <w:pStyle w:val="Normal"/>
        <w:spacing w:lineRule="auto" w:line="240" w:before="0" w:after="0"/>
        <w:ind w:left="1430" w:hanging="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изучения свойств и состояний личности или группы лиц, обуславливающие сознание и восприятие художественных ценностей;</w:t>
      </w:r>
    </w:p>
    <w:p>
      <w:pPr>
        <w:pStyle w:val="Normal"/>
        <w:spacing w:lineRule="auto" w:line="240" w:before="0" w:after="0"/>
        <w:ind w:left="1430" w:hanging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ыработка рекомендаций и непосредственная работа с людьми, направленная на улучшение взаимоотношений между людьми, облегчение страдания и др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относится к психологии труда?</w:t>
      </w:r>
    </w:p>
    <w:p>
      <w:pPr>
        <w:pStyle w:val="Normal"/>
        <w:spacing w:lineRule="auto" w:line="240" w:before="0" w:after="0"/>
        <w:ind w:left="1430" w:hanging="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изучает психологические аспекты гигиены, профилактики, диагностики, лечения и реабилитации больных;</w:t>
      </w:r>
    </w:p>
    <w:p>
      <w:pPr>
        <w:pStyle w:val="Normal"/>
        <w:spacing w:lineRule="auto" w:line="240" w:before="0" w:after="0"/>
        <w:ind w:left="1430" w:hanging="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изучения свойств и состояний личности или группы лиц, обуславливающие сознание и восприятие художественных ценностей;</w:t>
      </w:r>
    </w:p>
    <w:p>
      <w:pPr>
        <w:pStyle w:val="Normal"/>
        <w:spacing w:lineRule="auto" w:line="240" w:before="0" w:after="0"/>
        <w:ind w:left="1430" w:hanging="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исследует отношения представителей правоохранительных специальностей с подсудимыми, осужденными и др.;</w:t>
      </w:r>
    </w:p>
    <w:p>
      <w:pPr>
        <w:pStyle w:val="Normal"/>
        <w:spacing w:lineRule="auto" w:line="240" w:before="0" w:after="0"/>
        <w:ind w:left="1430" w:hanging="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изучает психологические особенности профессиональной деятельности и качества личности для определенных специальностей, профессиональную мотивацию и др.;</w:t>
      </w:r>
    </w:p>
    <w:p>
      <w:pPr>
        <w:pStyle w:val="Normal"/>
        <w:spacing w:lineRule="auto" w:line="240" w:before="0" w:after="0"/>
        <w:ind w:left="1430" w:hanging="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выработка рекомендаций и непосредственная работа с людьми, направленная на улучшение взаимоотношений между людьми, облегчение страдания и др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е утверждение относится к юридической психологии?</w:t>
      </w:r>
    </w:p>
    <w:p>
      <w:pPr>
        <w:pStyle w:val="Normal"/>
        <w:spacing w:lineRule="auto" w:line="240" w:before="0" w:after="0"/>
        <w:ind w:left="1430" w:hanging="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изучает психологические особенности профессиональной деятельности и качества личности для определенных специальностей, профессиональную мотивацию и др.;</w:t>
      </w:r>
    </w:p>
    <w:p>
      <w:pPr>
        <w:pStyle w:val="Normal"/>
        <w:spacing w:lineRule="auto" w:line="240" w:before="0" w:after="0"/>
        <w:ind w:left="1430" w:hanging="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ыработка рекомендаций и непосредственная работа с людьми, направленная на улучшение взаимоотношений между людьми, облегчение страдания и др.;</w:t>
      </w:r>
    </w:p>
    <w:p>
      <w:pPr>
        <w:pStyle w:val="Normal"/>
        <w:spacing w:lineRule="auto" w:line="240" w:before="0" w:after="0"/>
        <w:ind w:left="1430" w:hanging="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исследует отношения представителей правоохранительных специальностей с подсудимыми, осужденными и др.;</w:t>
      </w:r>
    </w:p>
    <w:p>
      <w:pPr>
        <w:pStyle w:val="Normal"/>
        <w:spacing w:lineRule="auto" w:line="240" w:before="0" w:after="0"/>
        <w:ind w:left="1430" w:hanging="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изучает психологические аспекты гигиены, профилактики, диагностики, лечения и реабилитации больных;</w:t>
      </w:r>
    </w:p>
    <w:p>
      <w:pPr>
        <w:pStyle w:val="Normal"/>
        <w:spacing w:lineRule="auto" w:line="240" w:before="0" w:after="0"/>
        <w:ind w:left="1430" w:hanging="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изучения свойств и состояний личности или группы лиц, обуславливающие сознание и восприятие художественных ценносте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е высказывание относится к практической психологии?</w:t>
      </w:r>
    </w:p>
    <w:p>
      <w:pPr>
        <w:pStyle w:val="Normal"/>
        <w:spacing w:lineRule="auto" w:line="240" w:before="0" w:after="0"/>
        <w:ind w:left="1430" w:hanging="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ыработка рекомендаций и непосредственная работа с людьми, направленная на улучшение взаимоотношений между людьми, облегчение страдания и др.;</w:t>
      </w:r>
    </w:p>
    <w:p>
      <w:pPr>
        <w:pStyle w:val="Normal"/>
        <w:spacing w:lineRule="auto" w:line="240" w:before="0" w:after="0"/>
        <w:ind w:left="1430" w:hanging="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изучает психологические аспекты гигиены, профилактики, диагностики, лечения и реабилитации больных;</w:t>
      </w:r>
    </w:p>
    <w:p>
      <w:pPr>
        <w:pStyle w:val="Normal"/>
        <w:spacing w:lineRule="auto" w:line="240" w:before="0" w:after="0"/>
        <w:ind w:left="1430" w:hanging="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изучения свойств и состояний личности или группы лиц, обуславливающие сознание и восприятие художественных ценностей;</w:t>
      </w:r>
    </w:p>
    <w:p>
      <w:pPr>
        <w:pStyle w:val="Normal"/>
        <w:spacing w:lineRule="auto" w:line="240" w:before="0" w:after="0"/>
        <w:ind w:left="1430" w:hanging="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изучает психологические особенности профессиональной деятельности и качества личности для определенных специальностей, профессиональную мотивацию и др.;</w:t>
      </w:r>
    </w:p>
    <w:p>
      <w:pPr>
        <w:pStyle w:val="Normal"/>
        <w:spacing w:lineRule="auto" w:line="240" w:before="0" w:after="0"/>
        <w:ind w:left="1430" w:hanging="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исследует отношения представителей правоохранительных специальностей с подсудимыми, осужденными и др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8" w:hanging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60" w:hanging="9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138" w:hanging="360"/>
      </w:p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Courier New" w:hAnsi="Courier New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overflowPunct w:val="false"/>
      <w:autoSpaceDE w:val="false"/>
      <w:spacing w:lineRule="auto" w:line="240" w:before="0" w:after="120"/>
      <w:textAlignment w:val="baseline"/>
    </w:pPr>
    <w:rPr>
      <w:rFonts w:ascii="Courier New" w:hAnsi="Courier New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08:43:00Z</dcterms:created>
  <dc:creator>belov alecksandr</dc:creator>
  <dc:description/>
  <cp:keywords/>
  <dc:language>en-US</dc:language>
  <cp:lastModifiedBy>RePack by Diakov</cp:lastModifiedBy>
  <dcterms:modified xsi:type="dcterms:W3CDTF">2022-09-04T06:32:00Z</dcterms:modified>
  <cp:revision>4</cp:revision>
  <dc:subject/>
  <dc:title>1 Курс 1 семестр</dc:title>
</cp:coreProperties>
</file>