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1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Тема: «Общее представление о психологической науке, ее предмет и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задачи»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20" w:firstLine="11"/>
        <w:jc w:val="both"/>
        <w:rPr/>
      </w:pPr>
      <w:r>
        <w:rPr>
          <w:sz w:val="28"/>
          <w:szCs w:val="28"/>
        </w:rPr>
        <w:t>Особенности психологической науки.</w:t>
      </w:r>
    </w:p>
    <w:p>
      <w:pPr>
        <w:pStyle w:val="Normal"/>
        <w:numPr>
          <w:ilvl w:val="0"/>
          <w:numId w:val="1"/>
        </w:numPr>
        <w:ind w:left="720" w:firstLine="11"/>
        <w:jc w:val="both"/>
        <w:rPr/>
      </w:pPr>
      <w:r>
        <w:rPr>
          <w:sz w:val="28"/>
          <w:szCs w:val="28"/>
        </w:rPr>
        <w:t>Соотношение научной и житейской психологии.</w:t>
      </w:r>
    </w:p>
    <w:p>
      <w:pPr>
        <w:pStyle w:val="Normal"/>
        <w:numPr>
          <w:ilvl w:val="0"/>
          <w:numId w:val="1"/>
        </w:numPr>
        <w:ind w:left="720" w:firstLine="11"/>
        <w:jc w:val="both"/>
        <w:rPr/>
      </w:pPr>
      <w:r>
        <w:rPr>
          <w:sz w:val="28"/>
          <w:szCs w:val="28"/>
        </w:rPr>
        <w:t>Понятие о психологической науке и ее предмете.</w:t>
      </w:r>
    </w:p>
    <w:p>
      <w:pPr>
        <w:pStyle w:val="Normal"/>
        <w:numPr>
          <w:ilvl w:val="0"/>
          <w:numId w:val="1"/>
        </w:numPr>
        <w:ind w:left="720" w:firstLine="11"/>
        <w:jc w:val="both"/>
        <w:rPr/>
      </w:pPr>
      <w:r>
        <w:rPr>
          <w:sz w:val="28"/>
          <w:szCs w:val="28"/>
        </w:rPr>
        <w:t>Классификация психических явлений.</w:t>
      </w:r>
    </w:p>
    <w:p>
      <w:pPr>
        <w:pStyle w:val="Normal"/>
        <w:numPr>
          <w:ilvl w:val="0"/>
          <w:numId w:val="1"/>
        </w:numPr>
        <w:ind w:left="720" w:firstLine="11"/>
        <w:jc w:val="both"/>
        <w:rPr/>
      </w:pPr>
      <w:r>
        <w:rPr>
          <w:sz w:val="28"/>
          <w:szCs w:val="28"/>
        </w:rPr>
        <w:t>Задачи психологической науки.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собенности психологической нау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чем раскрыть основные понятия и проблемы общей психологии мы коснемся немного ее истории. Слово «психология» в переводе с древнегреческого буквально означает «наука о душе» (</w:t>
      </w:r>
      <w:r>
        <w:rPr>
          <w:sz w:val="28"/>
          <w:szCs w:val="28"/>
          <w:lang w:val="en-US"/>
        </w:rPr>
        <w:t>psyhe</w:t>
      </w:r>
      <w:r>
        <w:rPr>
          <w:sz w:val="28"/>
          <w:szCs w:val="28"/>
        </w:rPr>
        <w:t xml:space="preserve"> – душа, </w:t>
      </w:r>
      <w:r>
        <w:rPr>
          <w:sz w:val="28"/>
          <w:szCs w:val="28"/>
          <w:lang w:val="en-US"/>
        </w:rPr>
        <w:t>logos</w:t>
      </w:r>
      <w:r>
        <w:rPr>
          <w:sz w:val="28"/>
          <w:szCs w:val="28"/>
        </w:rPr>
        <w:t xml:space="preserve"> – «понятие», «учение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ы особенности психологии как науки в отличии от других наук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наук психологии должно быть отведено совершенно особое место, по следующим причин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это наука о самом сложном, что пока известно человечеству. Ведь психика – это свойство мозга, а мозг человека – это самая высокоорганизованная материя, известная 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психология находится на особом положении потому, что в ней как бы сливается объект и субъект позн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ояснить это, воспользуемся одним сравнением. Вот рождается на свет человек. Сначала, пребывая в младенческом возрасте, он не осознает и не помнит себя. Однако развитие его идет быстрыми темпами. Формируются его физические и психические способности; он учится ходить, видеть, понимать, говорить. С помощью этих способностей он познает мир; начинает действовать в нем; расширяется круг его общения. И вот постепенно из глубины детства, приходит к нему и постепенно нарастает совершенно особое ощущение – ощущение собственного «Я». Где-то в подростковом возрасте оно начинает приобретать осознанные формы. Появляются вопросы: «Кто я? Какой Я?», а позже и «Зачем я?». Те психические способности и функции, которые до сих пор служили ребенку средством для освоения внешнего мира – физического и социального, обращаются на познание самого себя; они сами становятся предметом осмысления и осозн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чно такой же процесс можно проследить в масштабе всего человечества. В первобытном обществе основные силы людей уходили на борьбу за существование, на освоение внешнего мира. Люди добывали огонь, охотились на диких животных, воевали с соседними племенами, получали первые знания о приро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чество того периода, подобно младенцу, не помнит себя. Постепенно росли силы и возможности человечества. Благодаря своим психическим способностям люди создали материальную и духовную культуру; появились письменность, искусства, науки. И вот наступил момент, когда человек задал себе вопросы: что это за силы, которые дают ему возможность творить, исследовать и подчинять себе мир, какова природа его разума, каким законам подчиняется его внутренняя, душевная, жизнь?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Этот момент и был рождением самосознания человечества, т.е. рождением </w:t>
      </w:r>
      <w:r>
        <w:rPr>
          <w:b/>
          <w:i/>
          <w:sz w:val="28"/>
          <w:szCs w:val="28"/>
        </w:rPr>
        <w:t>психологического зн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ытие, которое когда-то произошло, можно коротко выразить так: если раньше мысль человека направлялась на внешний мир, то теперь она обратилась на саму себя. Человек отважился на то, чтобы с помощью мышления начать исследовать само мышление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так, задачи психологии несоизмеримо сложнее задач любой другой науки, ибо только в ней мысль совершает поворот на себя. Только в ней научное сознание человека становится его </w:t>
      </w:r>
      <w:r>
        <w:rPr>
          <w:b/>
          <w:i/>
          <w:sz w:val="28"/>
          <w:szCs w:val="28"/>
        </w:rPr>
        <w:t>научным самосозн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в третьих, особенность психологии заключается в ее уникальных практических следств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езультаты от развития психологии должны стать не только неизмеримо значительнее результатов любой другой науки, но и качественно другими. Ведь познать нечто – значит овладеть этим «нечто», научится им управлять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Научится управлять своими психическими процессами, функциями, способностями – задача, конечно, более грандиозная, чем, например, освоение космоса. При этом надо особенно подчеркнуть, что, </w:t>
      </w:r>
      <w:r>
        <w:rPr>
          <w:b/>
          <w:i/>
          <w:sz w:val="28"/>
          <w:szCs w:val="28"/>
        </w:rPr>
        <w:t>познавая себя, человек будет себя изменя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сихология уже сейчас накопила много фактов, показывающих, как новое знание человека о себе делает его другим: меняет его отношения, цели, его состояния и переживания. Если же снова перейти к масштабу всего человечества, то можно сказать, что психология – это наука, не только познающая, но и </w:t>
      </w:r>
      <w:r>
        <w:rPr>
          <w:b/>
          <w:i/>
          <w:sz w:val="28"/>
          <w:szCs w:val="28"/>
        </w:rPr>
        <w:t>конструирующая, созидающ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еловек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 хотя это мнение не является сейчас общепринятым, в последнее время все громче звучат голоса, призывающие осмыслить эту особенность психологии, которая делает ее наукой </w:t>
      </w:r>
      <w:r>
        <w:rPr>
          <w:b/>
          <w:i/>
          <w:sz w:val="28"/>
          <w:szCs w:val="28"/>
        </w:rPr>
        <w:t>особого тип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заключение надо сказать, что психология – очень молодая наука, можно сказать, что, как у вышеупомянутого подростка, должен был пройти период становления духовных сил человечества, чтобы они стали предметом научной рефлекси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оотношение научной и житейской психолог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наука имеет в качестве своей основы некоторый житейский, эмпирический опыт людей. Например, физика опирается на приобретаемые нами в повседневной жизни знания о движении и падении тел, о трении и энерции, о свете, звуке, теплоте и многом друг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ка тоже исходит из представлений о числах, формах, количественных соотношениях, которые начинают формироваться уже в дошкольном возрас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 иначе обстоит дело с психологией. У каждого из нас есть запас житейских психологических знаний. Есть даже выдающиеся житейские психологи. Это, конечно, великие писатели, а также некоторые (хотя и не все) представители профессий, предполагающих постоянное общение с людьми: педагоги, врачи, священнослужители и др. но, повторяю, и обычный человек располагает определенными психологическими знаниями. Об этом можно судить по тому, что каждый человек в какой-то мере может </w:t>
      </w:r>
      <w:r>
        <w:rPr>
          <w:b/>
          <w:i/>
          <w:sz w:val="28"/>
          <w:szCs w:val="28"/>
        </w:rPr>
        <w:t>поня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ругого</w:t>
      </w:r>
      <w:r>
        <w:rPr>
          <w:b/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повлия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его поведение,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едсказать</w:t>
      </w:r>
      <w:r>
        <w:rPr>
          <w:sz w:val="28"/>
          <w:szCs w:val="28"/>
        </w:rPr>
        <w:t xml:space="preserve"> его поступки,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чес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го индивидуальные способности,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моч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му и т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йте задумаемся над вопросом: чем же отличаются житейские психологические знания от научных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Я назову вам </w:t>
      </w:r>
      <w:r>
        <w:rPr>
          <w:b/>
          <w:i/>
          <w:sz w:val="28"/>
          <w:szCs w:val="28"/>
        </w:rPr>
        <w:t>пять таких отличи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1-е:</w:t>
      </w:r>
      <w:r>
        <w:rPr>
          <w:sz w:val="28"/>
          <w:szCs w:val="28"/>
        </w:rPr>
        <w:t xml:space="preserve"> житейские психологические знания, </w:t>
      </w:r>
      <w:r>
        <w:rPr>
          <w:b/>
          <w:i/>
          <w:sz w:val="28"/>
          <w:szCs w:val="28"/>
        </w:rPr>
        <w:t>конкретны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они приурочены к конкретным ситуациям, конкретным людям, конкретным задачам. Житейские психологические знания характеризуются конкретностью, ограниченностью задач, ситуаций и лиц, на которые они распростран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ая же психология, как и всякая наука, стремится к </w:t>
      </w:r>
      <w:r>
        <w:rPr>
          <w:b/>
          <w:i/>
          <w:sz w:val="28"/>
          <w:szCs w:val="28"/>
        </w:rPr>
        <w:t>обобщениям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этого она использует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учные понятия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Отработка понятий – одна из важнейших функций науки. В научных понятиях отражаются наиболее существенные свойства предметов и явлений, общие связи и соотношения. Научные понятия четко определяются, соотносятся друг с другом, связываются в зак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же происходит в психологии. Можно очень долго описывать человека, перечисляя в житейских терминах его качества, черты характера, поступки, отношения с другими людьми. Научная же психология ищет и находит такие обобщающие понятия, которые не только экономизируют описания, но и за конгломератом частностей позволяют увидеть общие тенденции и закономерности развития личности и ее индивидуальные особенности. Нужно отметить одну особенность научных психологических понятий: они часто совпадают с житейскими по своей внешней форме, т.е. выражаются теми же совами. Однако внутреннее содержание, значения этих слов, как правило, различны. Житейские термины обычно более многозначны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-е:</w:t>
      </w:r>
      <w:r>
        <w:rPr>
          <w:sz w:val="28"/>
          <w:szCs w:val="28"/>
        </w:rPr>
        <w:t xml:space="preserve"> отличие житейских психологических знаний состоит в том, что они носят интуитивный характер. Это связано с особым способом их получения: они приобретаются путем практических проб и прилажи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обный способ особенно отчетливо виден у детей. Путем ежедневных и даже ежечасных испытаний, которым они подвергают взрослых и о которых последние не всегда догадываются. И вот в ходе этих испытаний дети обнаруживают, из кого можно «вить веревки», а из кого нельз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педагоги и тренеры находят эффективные способы воспитания, обучения, тренировки, идя тем же путем: экспериментируя и зорко подмечая малейшие положительные результаты, т.е. в определенном смысле «идя на ощупь». Нередко они обращаются к психологам с просьбой объяснить психологический смысл найденных ими прие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и от этого психологические знания </w:t>
      </w:r>
      <w:r>
        <w:rPr>
          <w:b/>
          <w:i/>
          <w:sz w:val="28"/>
          <w:szCs w:val="28"/>
        </w:rPr>
        <w:t>рациональн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полне </w:t>
      </w:r>
      <w:r>
        <w:rPr>
          <w:b/>
          <w:i/>
          <w:sz w:val="28"/>
          <w:szCs w:val="28"/>
        </w:rPr>
        <w:t>осознанны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 Обычный путь состоит в выдвижении словесно формулируемых гипотез и проверке логически вытекающих из них 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-е:</w:t>
      </w:r>
      <w:r>
        <w:rPr>
          <w:sz w:val="28"/>
          <w:szCs w:val="28"/>
        </w:rPr>
        <w:t xml:space="preserve"> отличие состоит в </w:t>
      </w:r>
      <w:r>
        <w:rPr>
          <w:b/>
          <w:i/>
          <w:sz w:val="28"/>
          <w:szCs w:val="28"/>
        </w:rPr>
        <w:t>способах</w:t>
      </w:r>
      <w:r>
        <w:rPr>
          <w:sz w:val="28"/>
          <w:szCs w:val="28"/>
        </w:rPr>
        <w:t xml:space="preserve"> передачи знаний и даже в самой </w:t>
      </w:r>
      <w:r>
        <w:rPr>
          <w:b/>
          <w:i/>
          <w:sz w:val="28"/>
          <w:szCs w:val="28"/>
        </w:rPr>
        <w:t>возможности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х передачи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В сфере практической психологии такая возможность весьма ограничена. Это непосредственно вытекает из двух предыдущих особенностей житейского психологического опыта – его конкретного и интуитивного характера. Глубокий философ Ф.М.Достоевский выразил свою интуицию в написанных им произведениях, мы их все прочли – стали мы после этого столь же проницательными психологами? Передается ли житейский опыт от старшего поколения к младшему? Как правило, с большим трудом и в очень незначительной степени. Вечная проблема «отцов и детей» состоит как раз в том, что дети не могут и даже не хотят перенимать опыт отцов. Каждому новому поколению, каждому молодому человеку приходиться самому «набивать шишки» для приобретения этого опы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же время в науке знания аккумулируются и передаются с большим, если можно так выразиться, КПД. Кто-то давно сравнил представителей науки с пигмеями, которые стоят на плечах у великанов – выдающихся ученых прошлого. Они, может быть, гораздо меньше ростом, но видят дальше, чем великаны, потому что стоят на их плечах. Накопление и передача научных знаний возможна благодаря тому, что эти знания кристаллизируются в понятиях и законах. Они фиксируются в научной литературе и передаются с помощью вербальных средств, т.е. речи и языка, чем мы и начали сегодня занима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-е</w:t>
      </w:r>
      <w:r>
        <w:rPr>
          <w:sz w:val="28"/>
          <w:szCs w:val="28"/>
        </w:rPr>
        <w:t xml:space="preserve">: различие состоит в методах получения знаний в сферах житейской и научной психологии. В житейской психологии мы вынуждены ограничиваться наблюдениями и размышлениями. В научной психологии к этим методам добавляется </w:t>
      </w:r>
      <w:r>
        <w:rPr>
          <w:b/>
          <w:i/>
          <w:sz w:val="28"/>
          <w:szCs w:val="28"/>
        </w:rPr>
        <w:t>эксперимент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экспериментального метода состоит в том, что исследователь не ждет стечения обстоятельств, в результате которого возникает интересующее его явление, а вызывает это явление сам, создавая соответствующие условия. Затем он целенаправленно варьирует эти условия, чтобы выявить закономерности, которым данное явление подчиняется. С введение в психологию экспериментального метода (открытие в конце прошлого века первой экспериментальной лаборатории) психология оформилась в самостоятельную нау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-е:</w:t>
      </w:r>
      <w:r>
        <w:rPr>
          <w:sz w:val="28"/>
          <w:szCs w:val="28"/>
        </w:rPr>
        <w:t xml:space="preserve"> отличие, и вместе с тем преимущество, научной психологии состоит в том, что она располагает обширным, разнообразным и подчас уникальным фактическим материалом, недоступном во всем своем объеме ни одному носителю житейской психологии.  Материал этот накапливается и осмысливается, в том числе в специальных отраслях психологической науки, таких, как возрастная психология, педагогическая психология, пато- и нейропсихология, психология труда и инженерная психология, социальная психология, зоопсихология и др. В этих областях, имея дело с различными стадиями уровнями психического развития животных и человека, с дефектами и болезнями психики, с необычными условиями труда – условиями стресса, информационных  перегрузок  или, наоборот, монотонии и информационного голода и т.п., - психолог не только расширяет круг своих исследовательских задач, но и сталкивается с новыми неожиданными явлениями. Ведь рассмотрение работы какого-либо механизма в условиях развития, поломки или функциональной перегрузки с разных сторон высвечивает его структуру и организ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у короткий пример. Существует специальный интернат для слепоглухонемых детей. Это дети, у которых нет слуха, нет зрения и, конечно, первоначально нет речи. Главный «канал», через который они могут вступать в контакт с внешним миром, - это осязание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И вот через этот чрезвычайно узкий канал в условиях специального обучения они начинают познавать мир, людей и себя! Процесс этот, особенно в начале, идет очень медленно, он развернут во времени и во многих деталях может быть увиден как бы через «временную лупу» (термин, который использовали для описания этого феномена известные </w:t>
      </w:r>
      <w:r>
        <w:rPr>
          <w:sz w:val="28"/>
          <w:szCs w:val="28"/>
          <w:lang w:val="uk-UA"/>
        </w:rPr>
        <w:t>отечественн</w:t>
      </w:r>
      <w:r>
        <w:rPr>
          <w:sz w:val="28"/>
          <w:szCs w:val="28"/>
        </w:rPr>
        <w:t>ые ученые А.И.Мещеряков и Э.В.Ильенков). Очевидно, что в случае развития нормального здорового ребенка многое проходит слишком быстро, стихийно и незамечено. Таким образом, помощь детям в условиях жесткого эксперимента, который поставила над ними природа, помощь, организуемая психологами совместно с педагогами-дефектологами, превращается одновременно в важнейшее средство познания общих психологических закономерностей – развития, восприятия, мышления, личнос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Понятие о психологической науке и ее предме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любой наукой начинается с определения ее предмета и описания круга явлений, которые она изуча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елении наук на группы по признаку предмета изучения выделяют естественные, гуманитарные и технические науки. Первые изучают природу, вторые – общество, культуру и историю, третьи связанны с изучением и созданием средств производства и орудий труда. Человек – существо социальное, и все его психические явления в значительной мере социально обусловлены, поэтому психологию принято относить к гуманитарным дисциплин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комство с любой наукой начинается с определения ее предмета и описания круга явлений, которые она изучает. Что же является объектом и предметом психологии?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сихология</w:t>
      </w:r>
      <w:r>
        <w:rPr>
          <w:sz w:val="28"/>
          <w:szCs w:val="28"/>
        </w:rPr>
        <w:t xml:space="preserve"> – это наука изучающая психику человека и живот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ктом психологии как науки выступает психика, т.е. психические явления; предметом – основные законы  возникновения, развития и функционирования психической реа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лассификация психических яв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относится к психологическим явлениям?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того чтобы ответить на этот вопрос, необходимо построить </w:t>
      </w:r>
      <w:r>
        <w:rPr>
          <w:b/>
          <w:i/>
          <w:sz w:val="28"/>
          <w:szCs w:val="28"/>
        </w:rPr>
        <w:t>классификацию психических яв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сихические явления чаще всего разделяют на три основных класс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сихические процесс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сихические состоя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сихические свойства личности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сихические процесс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ступают в качестве первичных регуляторов поведения человека и имеют определенную продолжительность и устойчивость. На основе психических процессов формируются определенные психические состояния, происходит формирование знаний, умений и навыков. В свою очередь, психические процессы могут быть разделены на три группы: познавательные, эмоциональные и волевые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К познавательным психическим процесса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носятся психические процессы, связанные с восприятием и переработкой информации. В их число входят ощущение, восприятие, память, мышление, воображение, речь и внимание. Благодаря данным процессам человек получает сведения об окружающем его мире и о себ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е, что человек познает, делает, вызывает определенные переживания. Поэтому на ряду с познавательными психическими процессами в качестве самостоятельных выделяют </w:t>
      </w:r>
      <w:r>
        <w:rPr>
          <w:b/>
          <w:i/>
          <w:sz w:val="28"/>
          <w:szCs w:val="28"/>
        </w:rPr>
        <w:t>эмоциональные психические процессы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В рамках этой группы психических процессов рассматривают такие психические явления как аффекты, чувства, настроения, стрессы, стра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определенное событие или явление вызывает у человека положительные эмоции, то это обычно благоприятно сказывается на его деятельности или состоянии, и, наоборот, отрицательные эмоции затрудняют деятельность и ухудшают состояние человека. Тем не менее, бывают и исключения. Например, событие, вызвавшее отрицательные эмоции, повышает активность человека, стимулирует его к преодолению возникших преград и препятствий. Подобная реакция свидетельствует о том, что для формирования поведения человека существенны не только эмоциональные, но и </w:t>
      </w:r>
      <w:r>
        <w:rPr>
          <w:b/>
          <w:i/>
          <w:sz w:val="28"/>
          <w:szCs w:val="28"/>
        </w:rPr>
        <w:t>волевые психические процессы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которые наиболее ярко проявляются в ситуациях, связанными с принятием решений, преодолением трудностей, управлением своим поведением и др. в этих ситуациях проявляются такие волевые качества, как целеустремленность, настойчивость, терпеливость, выдержка, смелость и д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ические процессы тесно связанны между собой и выступают в качестве первичных факторов формирования психических состояний челове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сихические состоя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арактеризуют состояния психики в целом. Они, как и психические процессы, имеют свою динамику, которая характеризуется длительностью, направленностью, устойчивостью и интенсивностью. В тоже время психические состояния влияют на течение и результат психических процессов и могут способствовать и тормозить деятельность. К психическим состояниям относят такие явления как подъем, угнетенность, бодрость, уныние, энтузиазм. Следует отметить, что психические состояния могут быть чрезвычайно сложными явлениями, имеющие объективную и субъективную обусловлен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едующий класс психических явлений – </w:t>
      </w:r>
      <w:r>
        <w:rPr>
          <w:b/>
          <w:i/>
          <w:sz w:val="28"/>
          <w:szCs w:val="28"/>
        </w:rPr>
        <w:t>психические свойства личности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 характеризуется большей устойчивостью и большим постоянством. Под психическими свойствами личности принято понимать наиболее существенные особенности личности, обеспечивающие определенный количественный и качественный уровень деятельности и поведения человека. К психическим свойствам относятся направленность, темперамент, характер и способности. Уровень развития этих свойств, а также особенности развития психических процессов и преобладающие психические состояния определяют неповторимость человека, его индивидуаль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вления, изучаемые психологией, связаны не только с конкретным человеком, но и с группами. Психические явления, связанные с жизнедеятельностью групп и коллективов, подробно изучаются в рамках социальной псих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 Задачи психологической нау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наука решает три группы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учно-исследовательск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агностическ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ррекционные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Научно исследовательские задач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усматривают изучение объекта науки на разных уровнях. Например, на уровне общих закономерностей и факторов развития решаются такие задачи: а) исследование возрастной динамики отдельных психофизиологических функций, процессов, свойств; б) выявление отдельных взаимосвязей психики на протяжении всего жизненного цикла человека с учетом его деятельности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Диагностические задач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ют цел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познать и оценить уровень психики личности, степень зрелости индивидуальных и социальных характеристик на разных этапах; 2) оценить отклонения в психическом развитии в сравнении с возрастом и опытом; 3) определить потенциальные возможности психического развития; 4) добыть научные данные для совершенствования и прогнозирования развития отдельного индивид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Коррекционные (психокоррекционные) задач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ены на исправление дефектов, специальную организацию обучающего эксперимента и психологического тренинга, разработку рекомендаций относительно к способу жизни с учетом возраста и индивидуальности челове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сихологи, в частности,  консультируют, помогают человеку выбрать специальность, работу, которая отвечала бы его интересам и способностям, оказывают помощь, связанную с процессами адап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сновные понятия и ключевые слова</w:t>
      </w:r>
      <w:r>
        <w:rPr>
          <w:sz w:val="28"/>
          <w:szCs w:val="28"/>
        </w:rPr>
        <w:t>: психология, психика, научная и житейская психология, объект и предмет психологии, психические процессы, психические состояния, психические свойства личности задачи психологической нау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комендованная литерату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емов Р.С. Психология. Книга 1. 199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Маклаков А.Т. Общая психология. 20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ая психология (курс лекций). Составитель Е.И.Ро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Гриншпун И.Б. Введение в психологию, 199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Гиппенрейтер Ю.Б. Введение в общую психологию, 1996.</w:t>
      </w:r>
    </w:p>
    <w:p>
      <w:pPr>
        <w:pStyle w:val="Normal"/>
        <w:ind w:left="1080" w:hanging="37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. Загальна психолог</w:t>
      </w:r>
      <w:r>
        <w:rPr>
          <w:sz w:val="28"/>
          <w:szCs w:val="28"/>
          <w:lang w:val="uk-UA"/>
        </w:rPr>
        <w:t>ія: Підручник / О.В.Скрипченко, Л.В.Долинська та ін.     К-2005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опросы для самоконтро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слово «психология»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каким причинам психологии в системе наук должно быть отведено особое мест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ются 5 отличий научной психологии от житейско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объектом и предметом психологи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Дайте характеристику психическим процесс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чем проявляются психические состоян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относится к психическим свойства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что направлены исследовательские задачи психологи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овы цели диагностических задач психологи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что направлены коррекционные задачи психолог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задания:</w:t>
      </w:r>
    </w:p>
    <w:p>
      <w:pPr>
        <w:pStyle w:val="Normal"/>
        <w:ind w:left="720" w:hanging="12"/>
        <w:jc w:val="both"/>
        <w:rPr/>
      </w:pPr>
      <w:r>
        <w:rPr>
          <w:sz w:val="28"/>
          <w:szCs w:val="28"/>
        </w:rPr>
        <w:t>1.Какое утверждение соответствует причине отнесения психологии к особым наукам как науки о самом сложном?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актические результаты психологии являются более значимыми и качественно другими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сихологии объект сливается с субъектом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аучное сознание – свойство мозга, а мозг самая высокофункциональная и сложная материя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аучное сознание человека становится его научным самосознанием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2.Что является причиной утверждения психологии как особой науки, в которой объект сливается с субъектом?</w:t>
      </w:r>
    </w:p>
    <w:p>
      <w:pPr>
        <w:pStyle w:val="Normal"/>
        <w:ind w:left="1080" w:firstLine="336"/>
        <w:jc w:val="both"/>
        <w:rPr>
          <w:sz w:val="28"/>
          <w:szCs w:val="28"/>
        </w:rPr>
      </w:pPr>
      <w:r>
        <w:rPr>
          <w:sz w:val="28"/>
          <w:szCs w:val="28"/>
        </w:rPr>
        <w:t>А) научное сознание человека становится его научным самосознанием;</w:t>
      </w:r>
    </w:p>
    <w:p>
      <w:pPr>
        <w:pStyle w:val="Normal"/>
        <w:ind w:left="1080" w:firstLine="336"/>
        <w:jc w:val="both"/>
        <w:rPr>
          <w:sz w:val="28"/>
          <w:szCs w:val="28"/>
        </w:rPr>
      </w:pPr>
      <w:r>
        <w:rPr>
          <w:sz w:val="28"/>
          <w:szCs w:val="28"/>
        </w:rPr>
        <w:t>Б) мозг – самая высокоорганизованная и сложная материя;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В) практические результаты психологии являются более значимыми и качественно другими;</w:t>
      </w:r>
    </w:p>
    <w:p>
      <w:pPr>
        <w:pStyle w:val="Normal"/>
        <w:ind w:left="1080" w:firstLine="336"/>
        <w:jc w:val="both"/>
        <w:rPr>
          <w:sz w:val="28"/>
          <w:szCs w:val="28"/>
        </w:rPr>
      </w:pPr>
      <w:r>
        <w:rPr>
          <w:sz w:val="28"/>
          <w:szCs w:val="28"/>
        </w:rPr>
        <w:t>Г) новое знание человека о себе делает его другим.</w:t>
      </w:r>
    </w:p>
    <w:p>
      <w:pPr>
        <w:pStyle w:val="Normal"/>
        <w:ind w:left="108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акое утверждение относится к причине уникальных практических следств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) мозг – самая высокоорганизованная и сложная материя;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рактические результаты психологии являются более значимыми и качественно други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) в психологии объект сливается с субъектом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аучное сознание человека становится его научным самосознанием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4. Какое утверждение относится к научной психологии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сихологические знания носят интуитивный характер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ограниченность в способах и возможности передачи знаний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стремиться к обобщениям;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Г) узость и ограниченность фактического материала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5. Какое высказывание относится к житейской психологии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сихологические знания носят интуитивный характер;</w:t>
      </w:r>
    </w:p>
    <w:p>
      <w:pPr>
        <w:pStyle w:val="Normal"/>
        <w:ind w:left="1440" w:hanging="732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ищет и находит такие обобщающие понятия, которые позволяют увидеть закономерности раздвоения личности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психологические знания рациональны и осознаны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знания аккумулируются и передаются с большим КПД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утверждение относится к научной психологии?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сихологические знания конкретны;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 психологические знания носят интуитивный характер;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сихологические знания рациональны и осознаны;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ограниченность в способах и возможности передачи знаний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высказывание относится к житейской психологии?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А) находит такие обобщающие понятия, которые позволяют увидеть закономерности развития личности;</w:t>
      </w:r>
    </w:p>
    <w:p>
      <w:pPr>
        <w:pStyle w:val="Normal"/>
        <w:ind w:left="1069" w:firstLine="347"/>
        <w:jc w:val="both"/>
        <w:rPr>
          <w:sz w:val="28"/>
          <w:szCs w:val="28"/>
        </w:rPr>
      </w:pPr>
      <w:r>
        <w:rPr>
          <w:sz w:val="28"/>
          <w:szCs w:val="28"/>
        </w:rPr>
        <w:t>Б) психологические знания рациональны и осознаны;</w:t>
      </w:r>
    </w:p>
    <w:p>
      <w:pPr>
        <w:pStyle w:val="Normal"/>
        <w:ind w:left="1069" w:firstLine="347"/>
        <w:jc w:val="both"/>
        <w:rPr>
          <w:sz w:val="28"/>
          <w:szCs w:val="28"/>
        </w:rPr>
      </w:pPr>
      <w:r>
        <w:rPr>
          <w:sz w:val="28"/>
          <w:szCs w:val="28"/>
        </w:rPr>
        <w:t>В) знания аккумулируются и передаются с большим КПД;</w:t>
      </w:r>
    </w:p>
    <w:p>
      <w:pPr>
        <w:pStyle w:val="Normal"/>
        <w:ind w:left="1069" w:firstLine="347"/>
        <w:jc w:val="both"/>
        <w:rPr>
          <w:sz w:val="28"/>
          <w:szCs w:val="28"/>
        </w:rPr>
      </w:pPr>
      <w:r>
        <w:rPr>
          <w:sz w:val="28"/>
          <w:szCs w:val="28"/>
        </w:rPr>
        <w:t>Г) термины обычно многозначны.</w:t>
      </w:r>
    </w:p>
    <w:p>
      <w:pPr>
        <w:pStyle w:val="Normal"/>
        <w:ind w:left="1069" w:firstLine="3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Какое утверждение характеризует научную психологи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) знания аккумулируются и передаются с большим КП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Б) ограничивается наблюдениями и размышл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) обладает индивидуальным объемом фактического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) психологические знания конкрет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Что относится к житейской психолог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) используется метод эксперимента;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Б) располагает обширным разнообразным фактическим материалом;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сихологические знания рациональны и осознаны;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используются только наблюдение и раз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тносится к научной психологии?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А) используются только наблюдение и размышления;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Б) используется метод эксперимента;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) располагает индивидуальным объемом фактического материала;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сихологические знания конкретны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Что относится к житейской психолог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) используется метод экспери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Б) обладает индивидуальным объемом фактического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) располагает обширным разнообразным фактическим материал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) психологические знания рациональны и осозн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Какое утверждение относится к научной психологии?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А) используются только наблюдение и размышления;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сихологические знания рациональны и осознаны;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располагает обширным разнообразным фактическим материалом;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сихологические знания конкретны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Что относится к житейской психолог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) психологические знания рациональны и осозн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Б) располагает обширным разнообразным фактическим материал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) используется метод экспери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) ограниченность в способах и возможности передачи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Что относится к объекту психологической нау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) первичные регуляторы поведения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Б) психика, то есть психические явления;</w:t>
      </w:r>
    </w:p>
    <w:p>
      <w:pPr>
        <w:pStyle w:val="Normal"/>
        <w:ind w:left="1440" w:hanging="1440"/>
        <w:jc w:val="both"/>
        <w:rPr/>
      </w:pPr>
      <w:r>
        <w:rPr>
          <w:sz w:val="28"/>
          <w:szCs w:val="28"/>
        </w:rPr>
        <w:tab/>
        <w:t>В) законы возникновения, развития и функционирования психической реальности;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состояния психики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Что относится к предмету психологии?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характеризуют психику в целом;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сихика, то есть психические явления;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В) законы возникновения, развития и функционирования психической реальности;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ервичные регуляторы поведения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Что относится к психическим процессам?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А) психические явления, которые характеризуют состояния психики в целом.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Б) первичные регуляторы поведения и имеют отдельную продолжительность и устойчивость;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характеризуются большой устойчивостью и постоянством;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роцессы, связанные с переработкой и восприятием информации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7. Что относится к психическим свойствам лично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) характеризуется большой устойчивостью и большим постоян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Б) первичные регуляторы поведения;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психические явления, которые характеризуют состояния психики в целом;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процессы, связанные с принятием решения, преодолением трудностей, управлением своим поведением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Что относится к познавательным психическим процессам?</w:t>
      </w:r>
    </w:p>
    <w:p>
      <w:pPr>
        <w:pStyle w:val="Normal"/>
        <w:ind w:left="1440" w:hanging="732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роцессы, связанные с переживанием отношения человека к тому, что он познает, делает;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роцессы, связанные с принятием решения, преодолением трудностей, управлением своим поведением и др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) процессы, связанные с восприятием и переработк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) характеризуется большой устойчивостью и большим постоян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Что относится к эмоциональным психическим процессам?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роцессы, связанные с восприятием и переработкой информации;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Б) процессы, связанные с принятием решения, преодолением трудностей, управлением своим поведением и др.;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В) процессы, связанные с переживанием отношения человека к тому, что он познает и делает;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характеризуют состояния психики в целом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. Что относится к волевым психическим процессам?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характеризуют состояния психики в целом;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Б) процессы, связанные с принятием решения, преодолением трудностей, управлением своим поведением и др.;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В) процессы, связанные с переживанием отношения человека к тому, что он познает и делает;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роцессы, связанные с восприятием и переработк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1. В какой из приведенных групп указаны только психические явления?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А) настойчивость, боль, гордость, припоминание, внимательность, интерес, способности, умения;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Б) настойчивость, гордость, мелодия, интерес, понимание, способности, стремления, равнодушие;</w:t>
      </w:r>
    </w:p>
    <w:p>
      <w:pPr>
        <w:pStyle w:val="Normal"/>
        <w:ind w:left="1440" w:hanging="24"/>
        <w:jc w:val="both"/>
        <w:rPr>
          <w:sz w:val="28"/>
          <w:szCs w:val="28"/>
        </w:rPr>
      </w:pPr>
      <w:r>
        <w:rPr>
          <w:sz w:val="28"/>
          <w:szCs w:val="28"/>
        </w:rPr>
        <w:t>В) боль, умения, способности, понимание, движение, шепот, упрямство, представление, мысль;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напряжение, аппетит, музыка, мысль, крик, заинтересова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22. К каким психическим явлениям принадлежат ощущение, восприятие, запоминание, воспроизведение, мышление, чувства, воля?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сихические состояния;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сихические процессы;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сихические св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23. К какой группе задач психологической науки относится выявление возрастной динамики отдельных психофизиологических процессов, свойств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научно-исследовательск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диагностическ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коррекционны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24. К какой группе задач психологической науки относится распознание и оценка уровня психики личности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научно-исследовательск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диагностическ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коррекционны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25. К какой группе задач психологической науки относится организация обучающего эксперимента и психологического тренинга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диагностическ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коррекционны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научно-исследовательск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5:20:00Z</dcterms:created>
  <dc:creator>User_4</dc:creator>
  <dc:description/>
  <cp:keywords/>
  <dc:language>en-US</dc:language>
  <cp:lastModifiedBy>RePack by Diakov</cp:lastModifiedBy>
  <cp:lastPrinted>2012-02-14T13:56:00Z</cp:lastPrinted>
  <dcterms:modified xsi:type="dcterms:W3CDTF">2022-09-04T04:33:00Z</dcterms:modified>
  <cp:revision>15</cp:revision>
  <dc:subject/>
  <dc:title>Лекция №1</dc:title>
</cp:coreProperties>
</file>